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 xml:space="preserve">Главы Изюмовского сельского поселения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Шербакуль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ConsPlusNormal"/>
        <w:ind w:firstLine="709"/>
        <w:jc w:val="center"/>
        <w:rPr/>
      </w:pPr>
      <w:r>
        <w:rPr/>
        <w:t>регистрации заявлений о согласии на участие в конкурса по отбору кандидатур на должность Главы Изюм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Шербакульского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муниципального района Омской области (далее – конкурс) и иных документов участник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2155"/>
        <w:gridCol w:w="4082"/>
        <w:gridCol w:w="15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стника конкурс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ли краткое содерж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3:00Z</dcterms:created>
  <dc:creator>Регистр</dc:creator>
  <dc:description/>
  <cp:keywords/>
  <dc:language>en-US</dc:language>
  <cp:lastModifiedBy>Пользователь</cp:lastModifiedBy>
  <dcterms:modified xsi:type="dcterms:W3CDTF">2020-10-22T11:00:00Z</dcterms:modified>
  <cp:revision>5</cp:revision>
  <dc:subject/>
  <dc:title/>
</cp:coreProperties>
</file>