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РБАКУЛЬ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ИЗЮМ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7 апреля  2022г.   № 21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Изюмо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исполнении бюджета Изюмовского </w:t>
      </w:r>
    </w:p>
    <w:p>
      <w:pPr>
        <w:pStyle w:val="Normal"/>
        <w:rPr/>
      </w:pPr>
      <w:r>
        <w:rPr>
          <w:sz w:val="26"/>
          <w:szCs w:val="26"/>
        </w:rPr>
        <w:t>сельского поселения за 1 квартал 2022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ями 264.5, 264.6 Бюджетного кодекса Российской Феде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А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отчет об исполнении бюджета Изюмовского сельского поселения за 1 квартал 2022 года по доходам в сумме 1 414 047,08 рублей, по расходам в сумме 2 093 788,59 рублей, с превышением расходов над доходами в сумме  679 741,51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  Утвердить исполнение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доходам бюджета сельского поселения по кодам классификации доходов бюджетов за 1 квартал 2022 года согласно приложению №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расходам бюджета сельского поселения по разделам и подразделам  классификации расходов бюджетов за 1 квартал 2022 года согласно приложению № 2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расходам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 классификации расходов бюджета за 1 квартал 2022 года согласно приложению №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расходам бюджета сельского поселения по ведомственной структуре  расходов бюджета за 1 квартал 2022 года согласно приложению №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 источникам финансирования дефицита бюджета сельского поселения по кодам   классификации источников финансирования дефицитов бюджета за 1 квартал 2022 года согласно приложению №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Утвердить отчет об использовании бюджетных ассигнований дорожного фонда   Изюмовского сельского поселения за 1 квартал 2022 года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Изюмо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 xml:space="preserve">       </w:t>
        <w:tab/>
        <w:tab/>
        <w:t xml:space="preserve"> Е.С. Вороб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34:00Z</dcterms:created>
  <dc:creator>1</dc:creator>
  <dc:description/>
  <cp:keywords/>
  <dc:language>en-US</dc:language>
  <cp:lastModifiedBy>Пользователь</cp:lastModifiedBy>
  <cp:lastPrinted>2010-04-20T10:14:00Z</cp:lastPrinted>
  <dcterms:modified xsi:type="dcterms:W3CDTF">2022-04-05T10:39:00Z</dcterms:modified>
  <cp:revision>3</cp:revision>
  <dc:subject/>
  <dc:title>РОССИЙСКАЯ ФЕДЕРАЦИЯ ОМСКАЯ ОБЛАСТЬ</dc:title>
</cp:coreProperties>
</file>