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от  01 февраля  2022 г. №  5-п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юмовка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09.02.2021г. № 13-п "Об утверждении муниципальной программы Изюмовского сельского поселения Шербакульского муниципального района Омской области «Развитие экономического потенциала Изюмовского сельского поселения Шербакульского муниципального района Омской области "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 и постановлением Главы Изюмовского сельского поселения Шербакульского муниципального района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Изюмовского сельского поселения Шербакульского муниципального района Омской области «Развитие экономического потенциала Изюмовского сельского поселения Шербакульского муниципального района Омской области» в новой редакции (далее - программа) согласно приложению № 1 к настоящему постановлению.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нику – главному бухгалтеру ежегодно, до 1 мая года, следующего за отчетным периодом, предоставлять отчет о реализации программы по форме согласно приложению № 3, 6 к Порядку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, утвержденного постановлением Главы Изюмовского сельского поселения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Style25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Изюмовского сельского поселения                                  Е.С.Воробьев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и</w:t>
      </w:r>
      <w:r>
        <w:rPr>
          <w:rFonts w:cs="Times New Roman" w:ascii="Times New Roman" w:hAnsi="Times New Roman"/>
          <w:sz w:val="24"/>
          <w:szCs w:val="24"/>
          <w:lang w:eastAsia="en-US"/>
        </w:rPr>
        <w:t>.о. Гла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 февраля 2022 г. № 5 – 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ШЕРБАКУЛЬСКОГО МУНИЦИПАЛЬНОГО РАЙОНА ОМ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зюмовского сельского поселения Шербакульского муниципального района  Омской области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зюмовского сельского поселения (далее – муниципальная программ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ответственным исполнител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кономического потенциала Изюмовского сельского поселения 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эффективного муниципального управления, управление общественными финансами и имуществом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энергетических издер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сти дорожного движения в Изюм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ой культуры и спорта в Изюм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демографической ситуации на территории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ы и пропаганда культурных ценностей на территории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оциальной и инженерной инфраструктуры на сельских территориях.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эффективного муниципального управления, управление общественными финансами и имуществом Изюмовского сельского поселения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энергосбережения и повышения энергетической эффективности экономики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безопасности дорожного движения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спорта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и пропаганда культурных ценностей на территории Изюмовского сельского поселен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омплексное развитие сельских территорий Изюмовского сельского поселения Шербакульского муниципального района Омской области»</w:t>
            </w:r>
          </w:p>
        </w:tc>
      </w:tr>
      <w:tr>
        <w:trPr>
          <w:trHeight w:val="9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из всех источников финансирования составляет 69 737,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50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642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4360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809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516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562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607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1 году – 10 230,8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6382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619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6148,1 тыс. рублей.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кратить энергетические издержки в бюджетной сфере Изюм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      </w:r>
          </w:p>
          <w:p>
            <w:pPr>
              <w:pStyle w:val="ConsPlusNormal"/>
              <w:ind w:firstLine="1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;</w:t>
            </w:r>
          </w:p>
          <w:p>
            <w:pPr>
              <w:pStyle w:val="ConsPlusNormal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и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Изюмовского сельского поселения на уровне 100 процент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Изюмовского сельского поселения до 80 процент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доли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Изюмовского сельского поселения на уровне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электрической энергии на снабжение органов местного самоуправления (в расчете на 1 кв. метр общей площади) до 26,05 кВтч/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тепловой энергии на снабжение органов местного самоуправления (в расчете на 1 кв. метр общей площади) до 0,247 Гкал/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холодной воды на снабжение органов местного самоуправления (в расчете на 1 человека) до 7,92 куб.м./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отношения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, к общему объему финансирования муниципальной программы до 0,05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до 0,465 кВтч/кв.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доли населенных пунктов, в которых осуществляется закуп молока (с учетом внутри поселковой реализации), от общего количества населенных пунктов Изюм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ежегодного прохождения профессиональной    переподготовки и повышения квалификации 1 муниципального служаще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доли специалистов Администрации Изюмовского сельского поселения, осуществляющих ведение похозяйственного, бюджетного и бухгалтерского учета с использованием лицензионных программных обеспечений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улевого удельного веса просроченной кредиторской задолженности в общем объеме расходов бюджета поселения,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охвата автоматизацией бюджетного процесса Изюмовского сельского поселений в 2015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е менее 5 процентов экономии бюджетных средств в результате проведения процедур размещения заказов на поставку товаров, выполнение работ, оказание услуг для муниципальных нужд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удельного веса, рассмотренных обращений в Совет Изюмовского сельского поселения Шербакульского муниципального района Омской области в течение всего срока действия программ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ельство к 2023 году 1 км автомобильных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3 году доли автомобильных дорог с твердым покрытием, не отвечающих нормативным требованиям, с 36 до 32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дорожно-транспортных происшествий с участием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и 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й с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ие с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проф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и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и 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 с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щ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щение р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наруш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ал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 пр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ипальных п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х 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ыражен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 ко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 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енных прот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прокуратуры Шербакульского района Омской области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неналоговых доходов местного бюджет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нормативных правовых актов Изюмовского сельского поселения по организации составления проекта  бюджет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соответствия решения Совета о бюджете требованиям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исполнения расходных обязательств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дельного веса недоимки бюджета Изюмовского сельского поселения с 2,6 процентов в 2014 году до 2 процентов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сформированного долгосрочного бюджетного прогноза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количества объектов, оформленных в муниципальную собственность до 2 процентов ежегодно с 201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объектов имущества, вовлеченных в хозяйственный оборот до 2 процентов ежегодно с 201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документации, позволяющей вести  более точный учет имущества до 1 процента ежегодно с 2014 года;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количества земельных участков, относящихся к муниципальной собственности до 2 процентов ежегодно с 2014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нормативных документов  в сфере градостроительства и землепользования, соответствующих законодательству до 100 процентов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исполнения полномочий в сфере осуществления мер по противодействию коррупции в граница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степени исполнения полномочий в сфере предупреждения последствий чрезвычайных ситуаций в граница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 100 процентов количества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до 100 процентов качества содержания мест захоро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по ул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содержание 2 площадок накопления твердых коммунальных отходов в с. Изюмовка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социально-экономического развития Изюмовского сельского поселе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Изюмовское сельское поселение </w:t>
      </w:r>
      <w:r>
        <w:rPr>
          <w:spacing w:val="-6"/>
        </w:rPr>
        <w:t xml:space="preserve">образовано в 1906 году. Входит в состав Шербакульского муниципального района Омской области. Граничит с Александровским, Борисовским и Бабежским сельскими поселениями и Марьяновским муниципальным районом Ом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лощадь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составляет – 0,3 тыс. кв. км, или 13  % от территории Шербакульского муниципального района Омской области. Общая площадь земельных ресурсов  составляет 30,4 тыс. га, из них 29,6 тыс. га – сельскохозяйственные угодья. Протяженность дорог составляет 53 км, из них дорог с твердым покрытием – 28 % (15  км).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природными ресурсами поселения является: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 лесной фонд – 13 % площади поселения. Промышленная заготовка и переработка древесины на территории поселения не ведется, так как все леса относятся к 1 группе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включает в себя 5 населенных пун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юмовка – общая площадь земель 329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верное – общая площадь земель 69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ишневка – общая площадь земель 37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ртакшил – общая площадь земель 46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йчубай – общая площадь земель 48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селение  сельского поселения  на 1 января 2013 г. составляет  2131 человек, плотность населения 7,1 чел./кв.к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экономики Изюмовского сельского поселения представляют 52 организации, из которых 2 относятся к федеральной форме собственности,  13 к муниципальной, 37 к частной форме собственности. Распределение организаций по видам экономической деятельности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 – 29 организаций, занято в этой отрасли 145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– 7 организаций, занято 11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и связь – 2 организации, занято 9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– 5 организаций, занято 97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рочих коммунальных, социальных и персональных услуг – 9 организации, занято 3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ую большую долю в секторе экономики поселения занимает сельское хозяйство. </w:t>
      </w:r>
      <w:r>
        <w:rPr>
          <w:rStyle w:val="FontStyle12"/>
        </w:rPr>
        <w:t xml:space="preserve">Основными задачами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Style w:val="FontStyle12"/>
        </w:rPr>
        <w:t xml:space="preserve">в агропромышленном комплексе является обеспечение потребностей населен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Style w:val="FontStyle12"/>
        </w:rPr>
        <w:t>качественной сельскохозяйственной продукцией и продовольствием, устойчивое развитие сельской территорий, повышение уровня занятости и качества жизни сельского населения, развитие пищевой и перерабатывающей промыш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2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  <w:r>
        <w:rPr>
          <w:rStyle w:val="FontStyle12"/>
        </w:rPr>
        <w:t xml:space="preserve"> производственную деятельность осуществляет 1 сельскохозяйственная организация и 28 ЛПХ.  </w:t>
      </w:r>
      <w:r>
        <w:rPr>
          <w:rFonts w:cs="Times New Roman" w:ascii="Times New Roman" w:hAnsi="Times New Roman"/>
          <w:sz w:val="24"/>
          <w:szCs w:val="24"/>
        </w:rPr>
        <w:t xml:space="preserve">Исходя из экономической целесообразности, сельхозтоваропроизводители сегодня уделяют внимание развитию, как растениеводства, так и животноводства, а также отрасли развития перерабатывающей промышленност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м отгруженных товаров обрабатывающих произво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кругу крупных и средних организаций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12 год увеличился на 2,8 % относительно уровня 2011 года и составил 135,5 тыс. рублей. В январе – июне 2013 года объем отгруженных товаров обрабатывающих производств по кругу крупных и средних организаций уменьшился на 50 % по сравнению с аналогичным периодом 2012 года и составил 45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жилищно-коммунальной сферы представляет ООО «Тепловик», которое имеет на балансе 1 котельную, которая обслуживает население и объекты социально-культурной сферы с. Изюмов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ное обслуживание населения осуществляется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6 маршрутам, 6 из которых обслуживает ОАО «Шербакульское АТП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Та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5 населенных пунктов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ют регулярное автобусное сообще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связи оказываю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мский филиал ОАО «Ростелеком» - услуги телефонии и широкополосного доступа к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федеральной почтовой связи Омской области – филиал ФГУП «Почта России» - услуги почтовой связи и коллективного доступа к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оры сотовой связи: ЗАО «Сибирская Сотовая Связь», ОАО «МТС», ОАО «ВымпелКом», ОАО «МегаФон»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% населенных пунктов поселения охвачены сетями сотовой связ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селенные пункты Изюмовского сельского поселения телефонизированы, в каждом малом населенном пункте установлен таксофон универсального обслуживания. Услуги широкополосного доступа к сети Интернет доступны во всех общеобразовательных учреждениях поселения. Услугами почтовой связи охвачено 100 %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еспечивая тем самым положительную динамику в экономике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экономического потенциала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эффективного муниципального управления, управление общественными финансами и имуществом Изюм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энергетических издерж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 в Изюмовском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ой культуры и спорта в Изюмовском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демографической ситуации на территории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ультуры и пропаганда культурных ценностей на территории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оциальной и инженерной инфраструктуры на сельских территор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тить энергетические издержки в бюджетной сфере Изюм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роительство к 2023 году 1 км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дорожно-транспортных происшествий с участием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си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я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ления о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</w:t>
      </w:r>
      <w:r>
        <w:rPr>
          <w:rFonts w:cs="Times New Roman" w:ascii="Times New Roman" w:hAnsi="Times New Roman"/>
          <w:spacing w:val="-2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 и 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>з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0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ой с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е с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проф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сио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ль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 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ых сл</w:t>
      </w:r>
      <w:r>
        <w:rPr>
          <w:rFonts w:cs="Times New Roman" w:ascii="Times New Roman" w:hAnsi="Times New Roman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ащих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пущение р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наруш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ф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рал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и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ской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при при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ии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иципальных пр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вых а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выражен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 ко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 у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л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оренных прот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прокуратуры Шербакульского района Омской области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увеличения неналоговых доходов местного бюдж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личия нормативных правовых актов Изюмовского сельского поселения по организации составления проекта  бюджета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100 процентного соответствия решения Совета о бюджете требованиям Бюджетн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100 процентного исполнения расходных обязательств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дельного веса недоимки бюджета Изюмовского сельского поселения с 2,6 процентов в 2014 году до 2 процентов в 2024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личия сформированного долгосрочного бюджетного прогноза Изюм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количества объектов, оформленных в муниципальную собственность до 2 процентов ежегодно с 2014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объектов имущества, вовлеченных в хозяйственный оборот до 2 процентов ежегодно с 2014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документации, позволяющей вести  более точный учет имущества до 1 процента ежегодно с 2014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количества земельных участков, относящихся к муниципальной собственности до 2 процентов ежегодно с 2014 год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 -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с. Изюмов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одним этапом в течение 2014 - 2024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на 2014 - 2024 годы за счет всех источников финансирования составляет 57 056,9 тыс. рублей (из них средства местного бюджета 69737,8 тыс. рублей)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2014 году – 5021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6424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4360,8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8097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5168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5629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607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10230,8 тыс. рубл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6382,2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6196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6148,1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управления реализаци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рограммы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программы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Подпрограмма 1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» муниципальной программы «Развитие экономического потенциала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1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эффективного осуществления своих полномочий в соответствии с действующим законодательством, а также эффективного выполнения иных государственных функций согласно законодательству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осуществления своих полномочий в соответствии с действующим законодательством, а также эффективное выполнение иных государственных функций согласно законодатель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безработицы и профилактика безнадзорности, правонарушений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оприятий мобилизационной и вневойсковой под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ультуры и укрепление культурных ценностей на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существления полномочий по заключенным соглаш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общественных территорий посел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правления деятельности Администрации Изюмовского сельского поселения  Шербакуль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безнадзорности и правонарушений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одействие занятости населения и развитие рынка труда н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оприятий мобилизационной и вневойсковой под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осуществления полномочий по заключенным соглашения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благоустройству поселения, подготовка документов территориального планирования Изюмовского сельского поселения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4 741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, в том числе: - за счет средств бюджета сельского поселения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 545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редств других бюджетов бюджетной системы РФ,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96,3 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3 14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4 87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2 384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3 127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3 14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3 69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0 году – 4 544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1 году – 5337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4994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4742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4751,0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беспеченности высокопрофессиональными специалистами муниципальной службы до 100% к 2024 г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щего количества работодателей к 2024 году до 35 едини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безработицы за счет самозанятости населения до 5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редоставленных рабочих мест при организации занятости несовершеннолетних граждан  к 2024 году до 10 и увеличение числа рабочих мест для организации общественных социально значимых работ к 2024 году до 25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несовершеннолетних, состоящих на учете до 1 человека к 2024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жение количества пожаров природного и техногенного характе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жаров, повлекших за собой имущественный ущерб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роцента количества лиц призывного возраста, уклоняющихся от прохождения срочной службы к 2024 году до 1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лых домов, подключенных к центральному водоснабжени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лых домов, подключенных к отоплению природным газ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телей, охваченных физической культурой и спортом до 400 человек к 2024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удельного веса населения, участвующего в культурно-досуговых мероприятия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земельных участков, находящихся в арен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земельных участков, относящихся к муниципальной собствен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имеющихся мест отдыха населения, создание нов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содержание 2 площадок накопления твердых коммунальных отходов в с. Изюмов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ных методов управления, повышением эффективности бюджетной политики в сфере межбюджетных отношений и управлением имущ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чество муниципального управления напрямую связано с качеством жизни. Недостатки муниципального управления являются одним из главных факторов, негативно влияющих на отношение граждан и представителей бизнеса к органам муниципальной власти и на предпринимательский климат в территор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ми направлениями в повышении эффективности деятельности Администрация Изюмовского сельского поселения видит в снижении административных барьеров и в совершенствовании предоставления муниципальных услуг, эффективности деятельности органа местного самоуправления  Изюмовского сельского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еформирования бюджетного процесса, предусматривающего  управление результатами и переход преимущественно к программным методам бюджетного планирования, система управления муниципальными финансами  Изюмовского сельского поселения требует дальнейшего совершенствования и модер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ынешнее состояние бюджетной системы Изюмовского сельского поселения дает прочную основу для динамичного социально-экономического ро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ценки качества организации и осуществления бюджетного процесса комитетом финансов и контроля Администрации Шербакульского муниципального района за 2012 год, бухгалтерия Администрации Изюмовского сельского поселения  заняла 5 рейтинговое место среди поселений, за первое полугодие 2013 года – 1 место среди поселений Шербакуль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ая динамика наблюдается по просроченной кредиторской задолженности. Благодаря плановой работе просроченная кредиторская задолженность в Изюмовском сельском поселении отсутствует. На протяжении трех последних отчетных лет в Изюмовском сельском поселении задолженность по заработной плате работников органа местного самоуправления отсутствовала.     </w:t>
      </w:r>
    </w:p>
    <w:p>
      <w:pPr>
        <w:pStyle w:val="Style30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условиях ограниченности финансовых ресурсов бюджета сельского поселения существует риск недофинансирования обязательств, исполнение которых должно быть гарантировано. В связи с этим продолжение политики по стимулированию к наращиванию собственного доходного потенциала остается важнейшей задачей, от реализации которой зависит существование местного самоуправления на территории Изюмо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требуют проработки вопросы эффективного осуществления бюджетного процесса в Изюмовском сельском поселении и, в частности, совершенствования методов планирования и исполнения  бюджета сельского поселения.</w:t>
      </w:r>
    </w:p>
    <w:p>
      <w:pPr>
        <w:pStyle w:val="Style30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вышеуказанных задач Администрации целесообразно осуществить в рамках настоящей подпрограммы, что позволит обеспечить планомерность и результативность эт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й сферой в оптимизации деятельности публично – правовых образований является управление муниципальной собственностью. Повышение эффективности управления и распоряжения имуществом, находящимся в собственности Изюмовского сельского поселения, является важной целью в сфере имущественно - земельных отношений для обеспечения устойчивого социально-экономического развития Изюм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регулирование в сфере имущественно - земельных отношений в Изюмовском сельском поселении осуществляется путем решения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рыночной стоимости имущества, находящегося в собственности Изюмовского сельского поселения, в целях оптимизации и повышения эффективности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управления и распоряжения земельными участками, находящимися в собственности Изюмовского сельского поселения, а также в иных случаях, установл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сударственной регистрации права собственности Изюмовского сельского поселения на объекты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необходимых условий для эффективного осуществления своих полномочий Администрацией Изюмо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е осуществления своих полномочий Администрацией Изюмовского сельского поселения в соответствии с действующим законодательством, а также эффективное выполнение иных государственных функций согласно законодатель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и профилактика безнадзорности, правонарушений среди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ероприятий мобилизационной и вневойсковой подгот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уществления полномочий по заключенным соглаш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благоустройству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4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1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еспеченности высокопрофессиональными специалистами муниципальной службы до 100% к 2024 г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щего количества работодателей к 2024 году до 35 единиц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за счет самозанятости населения до 5 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предоставленных рабочих мест при организации занятости несовершеннолетних граждан  к 2024 году до 10 и увеличение числа рабочих мест для организации общественных социально значимых работ к 2024 году до 25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несовершеннолетних, состоящих на учете до 1 человека к 2024 го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количества пожаров природного и техногенного характе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пожаров, повлекших за собой имущественный ущер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роцента количества лиц призывного возраста, уклоняющихся от прохождения срочной службы к 2024 году до 1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жителей, охваченных физической культурой и спортом до 400 человек к 2024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населения, участвующего в культурно-досугов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имеющихся мест отдыха населения, создание нов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относящихся к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с. Изюмов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100% газификация с. Изюмовка, д. Вишневка, д. Северное, а. Артакшил к 2024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одпрограммы на 2014 - 2024 годы составляет 44 741,7 тыс. руб., в том числе: - за счет средств бюджета сельского поселения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8 545,4 тыс. руб., </w:t>
      </w:r>
      <w:r>
        <w:rPr>
          <w:rFonts w:cs="Times New Roman" w:ascii="Times New Roman" w:hAnsi="Times New Roman"/>
          <w:sz w:val="24"/>
          <w:szCs w:val="24"/>
        </w:rPr>
        <w:t xml:space="preserve">- за счет средств бюджета других бюджетов бюджетной системы РФ,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6196,3 тыс. рублей в ценах соответствующих лет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3 144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4 870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2 384,6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3 127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3 148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3 694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0 году – 4 544,7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5 337,9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4 994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4 742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 4 751,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обширный охват территории поселения выполнения различных мероприятий направленных на улучшение качества жизни на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валификации и профессиональной переподготовки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беспечение деятельности Администрации Изюм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держания, технической эксплуатации и обслуживания объектов недвижимого и движимого имущества, находящихся в муниципальной собств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устройство с целью обеспечения занятости несовершеннолет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оплачиваемых обществ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ервичного воинского у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й по обеспечению мер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районных и внутри поселенческих мероприятиях при проведении спортивных празд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, посвященных международным праздникам и календарным дата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у разовой материальной помощи гражданам, оказавшимся в трудной жизненной ситу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в области социальной поли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лата к пенсиям муниципальных служащих Изюм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едование территории сельского поселения в целях выявления бесхозяйных объектов недвижимого имущества и подготовка необходимых документов для постановки на учет бесхозяйны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землеустроительных работ по установлению границ невостребованных и бесхозяйных земельных участков, постановка на государственный кадастровый учет и получение правоустанавливающи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благоустройству территорий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я и модернизация мест утилизации бытовых от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строительству газовых с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еспеченности высокопрофессиональными специалистами муниципальной службы до 100% к 2024 г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щего количества работодателей к 2024 году до 35 единиц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за счет самозанятости населения до 5 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предоставленных рабочих мест при организации занятости несовершеннолетних граждан  к 2024 году до 10 и увеличение числа рабочих мест для организации общественных социально значимых работ к 2024 году до 25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несовершеннолетних, состоящих на учете до 1 человека к 2024 го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количества пожаров природного и техногенного характе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пожаров, повлекших за собой имущественный ущер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роцента количества лиц призывного возраста, уклоняющихся от прохождения срочной службы к 2024 году до 1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жителей, охваченных физической культурой и спортом до 400 человек к 202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населения, участвующего в культурно-досугов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находящихся в арен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относящихся к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лагоустройство имеющихся мест отдыха населения, создание новы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содержание 2 площадок накопления твердых коммунальных отходов в с. Изюмо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25 км. разводящих газораспределительных сетей в с. Изюмовка, д.Северное, а. Артакшил к 2024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реализацию отдельных задач, предусмотренных подпрограммой, осуществляет Администрация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ветник-главный бухгалтер Администрации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о земельным и имущественным отношениям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циалист 1 категории,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ВУР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по спорту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ректора ДК, заведующие сельскими клубам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Подпрограмма 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юмов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зинское зерно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вик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 «Омскэнергосбыт»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энергетических издержек Изюмовского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пуляризация идеи энергосбережения среди на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энергетических издержек Изюмовского сельского поселения Шербакульского муниципального района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из всех источников финансирования составляет 425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26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38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9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21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3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3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0,0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кращение энергетических издержек в 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условий для перевода на энергосберегающий путь развития экономики и соответственно снизить энергоемкость валового муниципального проду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санитарного и экологического состояния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овышение конкурентоспособности экономики за счет снижения энергетических издержек на рубль производимой продук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энергоемкости валового муницип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государственной политики в Изюмовском сельском поселен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здания экономических и организационных условий для эффективного использования энергетических ресурсов и повышения энергоэффективности муниципальной экономики в Изюмовском сельском поселении выполнен ряд организационных и технических мероприятий по снижению потерь электроэнергии при ее потребл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достигнутые положительные результаты, некоторые проблемы энергосбережения в Изюмовском сельском поселении остаются нерешенными. К ним, в частности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сокая энергоемкость сельскохозяйственного производства и сферы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сокий моральный и физический износ энергетического оборудования, несбалансированность фактического наличия и потребности в мощностях электросетевой и теплосетев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о эффективное использование имеющихся мощностей по производству тепловой энергии, значительные потери энергоресурсов в процессе их производства и транспортировки до потреб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лабая мотивация производителей и потребителей энергоресурсов к внедрению энергосберегающих технолог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исполнительно-распорядительных органа 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, обеспечение надежного энергоснабжения потребителей Изюм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за счет повышение роли проводимых энергетических обследований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, и может быть эффективно решена только программно-целевым методом. Использование программно-целевого метода позволит сконцентрировать в рамках подпрограммы, имеющиеся муниципальные ресурсы и внебюджетные инвестиции для решения ключевых проблем в сфере энергоснабжения Изюмовского сельского поселения. 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Изюм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темпов роста цен на энергоносители, в том числе вследствие либерализации цен на электроэнергию и га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ая активность хозяйствующего субъекта и населения   сельского поселения в решении задач по энергосбережению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ысокая волантильность цен на энергетические ресурсы и зависимость рынка энергоносителей от состояния российской и мировой конъюнктуры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ное снижение потребления энергоресурсов составит порядка 3% в год, в свою очередь рост тарифов на энергоресурсы составляет от 7 до 13 % в год, вследствие чего экономии средств местного бюджета на оплату коммунальных услуг может и не бы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Цель и задач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стимулирование энергосбережения, создание условий для внедрения в производственной, коммунальной и социальной сферах прогрессивных энергосберегающих технологий и оборудования, обеспечение надежного энергоснабжения потребителей Изюмовского сельского поселения, уменьшение негативного экологического воздействия топливно-энергетических объектов на окружающую сре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ью Подпрограммы является сокращение энергетических издержек Изюмов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 энергоемкости  валового муниципального продукта в 2024 году на 40 процентов относительно уровня 2007 года и создание на этой основе предпосылок для устойчивого развития экономики района и повышения ее конкурентоспособности, а также оптимизация бюджетных расходов на оплату потребления топливно-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резервы сокращения энергетических затрат за счет проведения энергетических обследований, в том числе объектов топливно-энергетического и жилищно-коммуналь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ить снижение удельных показателей потребления электрической, тепловой энергии, воды и природного газа при производстве продукции не менее чем на 1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учет и контроль на всех этапах выработки, передачи и потреблении топливно-энергетических ресурсов с оснащением приборами учета коммунальных ресурсов и устройствами регулирования потребления тепловой энергии всех потреб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обеспечить оптимизацию топливно-энергетического баланса </w:t>
      </w:r>
      <w:r>
        <w:rPr>
          <w:rFonts w:cs="Times New Roman" w:ascii="Times New Roman" w:hAnsi="Times New Roman"/>
          <w:bCs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счет газификации и вовлечения в хозяйственный оборот местных, нетрадиционных и возобновляемых топливно-энергетически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ивлечение внебюджетных средств на реализацию мероприятий энергосбережения в бюджетной сфере путем заключения энергосервисных договоров (контрактов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пуляризовать идеи энергосбережения сред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4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2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электрической энергии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тепловой энергии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воды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ономия природного газа в натуральном выражении; 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тепловой энергии муниципальными учреждениями, расчеты за которую осуществляются  с использование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воды, расчеты за которую осуществляются с использование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электрической энергии на обеспечение муниципальных учреждений, расчеты за которую осуществляются с использованием приборов у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заключения энергосервисных договоров (контрактов) муниципальными заказчиками в течение всего срока действия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выявленных бесхозяйных объектов поставленных на учет и оформленных в муниципальную собствен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объектов из числа выявленных, переданных в управлени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14 - 2024 годы за счет всех источников финансирования составляет 415,0 тыс. рублей (из них средства местного бюджета – 425,0 тыс. рублей)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4 год – 269,6 тыс. рублей (из них средства местного бюджета – 269,6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5 год – 38,4 тыс. рублей (из них средства местного бюджета – 38,4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6 год – 19,5 тыс. рублей (из них средства местного бюджета – 19,5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7 год – 21,3 тыс. рублей (из них средства местного бюджета – 21,3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– 35,8 тыс. рублей (из них средства местного бюджета – 35,8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9 год – 30,4 тыс. рублей (из них средства местного бюджета – 30,4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1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2022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2023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2024 год – 0,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щение энергетических издержек в бюджетной сфере Изюм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условий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лучшение санитарного и экологического состояния окружающей среды Изюм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е конкурентоспособности экономики Изюмовского сельского поселения за счет снижения энергетических издержек на рубль производимой продук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отдельных задач, предусмотренных подпрограммой, осуществляют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о земельным и имущественным отношениям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атистик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«Лузинское зерно»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Тепловик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3. Подпрограмма «Обеспечение безопасности дорожного дв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безопасности дорожного движения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дорожного движения в Изюмовском сельском поселении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Изюмовского сельского поселения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сокращение количества дорожно-транспортных происшествий на территории по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дорожно-транспортных происшествий с пострадавшим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предупреждение опасного поведения участников дорожного движения;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сокращение детского дорожно-транспортного травматизма;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вершенствование организации движения транспорта и пешеходов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овышение правового сознания с целью формирования негативного отношения к правонарушениям в сфере дорожного движения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улучшение состояния дорожного полот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тимизация и улучшение уличного освещения.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дение автомобильных дорог местного значения в состояние соответствующее техническим требовани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рнизация уличного освещ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за счет средств бюджета составляет 15 004,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76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58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 168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3 82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1 06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1 23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1 14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1 32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1 13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1 358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1 397,1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отяженности автомобильных дорог общего пользования, с твердым покрыт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автомобильных дорог с твердым покрытием, в отношении которых произведен ремон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ельство к 2024 году 1 км автомобильных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4 году доли автомобильных дорог с твердым покрытием, не отвечающих нормативным требованиям, с 36 до 32,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е  к 2024 году числа погибших в результате дорожно-транспортных происшествий до нуля и снижение на 2 случая  дорожно-транспортных происшествий с пострадавши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7" w:leader="none"/>
                <w:tab w:val="left" w:pos="317" w:leader="none"/>
                <w:tab w:val="left" w:pos="887" w:leader="none"/>
                <w:tab w:val="left" w:pos="1107" w:leader="none"/>
              </w:tabs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, для обеспечения безопасности дорожного движения в населенных пун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аварийности, связанной с эксплуатацией автомобильного транспорта (далее - аварийность),  остается актуальной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Усугубление обстановки и наличие проблемы в данной области требует координации усилий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м более полном учете интересов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дорожное движение во всех населенных пунктах Изюмов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(улиц и проездов внутри населенных пунктов) в целом по поселению составляет 53 км. Дорог с твердым покрытием – 15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Изюмовского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2 года составляет 28,3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сть на дорогах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одпрограммы предусматривается реализация комплекса мероприятий, снижающих количество ДТП и количество лиц, погибших в результате ДТ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сельского поселе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кращение количества дорожно-транспортных происшествий на территории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орожно-транспортных происшествий с пострадавш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редупреждение опасного поведения участников дорожного движения; 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кращение детского дорожно-транспортного травматизма; 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вершенствование организации движения транспорта и пешеходов;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овышение правового сознания с целью формирования негативного отношения к правонарушениям в сфере дорожного движения;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улучшение состояния дорожного полот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тимизация и улучшение уличного осве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4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3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ительство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4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лиц, погибших в результате дорожно-транспортных происшествий к нулю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дорожно-транспортных происшествий с пострадавшими к 2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детей, пострадавших в результате дорожно-транспортных происшествий по собственной неосторожности к нул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общего количества ДТП к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за счет средств местного бюджета составляет 15 004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765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584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1 168,8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3 829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1 061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1 233,6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1 144,2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1 324,6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1 137,4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1 358,0 тыс. рубл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1 397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рограммой планируется осуществить  мероприятия, направленные  приведение автомобильных дорог местного значения в состояние соответствующее техническим требованиям, модернизацию уличного осве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автомобильных дорог и совершенствование условий влияющих на безопасность дорожного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сфальтного покрытия  и ремонт грунтовых дорог в населенных пунктах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дорог от сне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ейдирование грунтовых автомобильных доро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и содержание уличного освещ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автомобильных дорог общего пользования, с твердым покрытием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автомобильных дорог с твердым покрытием, в отношении которых произведен ремон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роительство к 2024 году 1 км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4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е  к 2024 году числа погибших в результате дорожно-транспортных происшествий до нуля и снижение на 2 случая  дорожно-транспортных происшествий с пострадавшими;- улучшение состояния дорог, для обеспечения безопасности дорожного движ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 Подпрограмма «Развитие физической культуры и спорта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Развитие физической культуры и спорта в Изюмовском сельском поселении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Изюмовском сельском поселении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здорового образа жизни и развития массовой физической культуры и спорт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Изюмовском сельском поселении Шербакульского муниципального района Омской области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частия населения Изюмовского сельского поселения в спортивн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материально-технической базы в сфере спорта и физической культуры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 5075,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62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72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642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102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73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5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308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21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2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4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0,0 тыс. рублей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духовно-нравственного и патриотического воспитания молодежи, пропаганда здорового образа жизни путем вовлечения населения к занятиям массовой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спортивных сооружений, содействие повышению доступности физкультурно-оздоровительных и спортивных услуг, разнообразию их фор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юмовском сельском поселении проживает 2131 человек. Количество занимающихся физической культурой и спортом в процентном отношении к населению составляет 25,6%. В это число входят учащиеся, студенты и рабочая молодежь, а также те люди, кто в настоящее время не заняты. На территории поселения имеются: спортивный стадион, волейбольные и баскетбольные площадки, футбольное поле, хоккейная коробка, спортивные залы, тренажерный зал. В Изюмовском сельском поселении качественно организована система межведомственного взаимодействия. Спортивные мероприятия проводятся совместно со школой и другими организациями. Пропаганда здорового образа жизни ведется  среди несовершеннолетних, в том числе среди подростков, состоящих на учете в комиссии по делам несовершеннолетних. Ежегодно в поселении проводятся около 21 спортивных мероприятий, в которых принимают участие 850 человек. Спортсмены сельского поселения участвуют в районных и областных спортивных мероприят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формирования здорового образа жизни и развития массовой физической культуры и спорта. 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ой культуры и спорта в Изюмовском сельском поселен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4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4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спортивно-оздоровительных мероприятий, спортивно-культурных праздников и других спортивных мероприятиях на территории сельского поселения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ластных и районных спортивно-культурных праздниках "Королева спорта", Сибирском международном марафоне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спортивных сооружений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имеющихся и строительство новых ледовых площадок в каждом населенном пункте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деятельности военно-патриотического клуба «Орлята России» в сельском поселе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за счет средств местного бюджета составляет 507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622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721,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642,2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1022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734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565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308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21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20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45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0,0 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обеспечение участия населения Изюмовского сельского поселения в спортивных мероприятиях и улучшение материально-технической базы в сфере спорта и физической культуры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ластных, районных мероприятиях и проведение внутри поселенческих меро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портивного инвентаря и спортивной фор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спортивных сооруж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самореализации личности молодого человека, развития физической культуры и спорта в поселен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людей, занимающихся спортом до 30 % от общей численности населения сельского поселения  к уровню 2024 г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ить число подростков, состоящих на учете в комиссии по делам несовершеннолетних и защите их пр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мероприятий, проводимых на территории Изюмовского сельского поселения, направленных на развитие интеллектуального и духовного потенциала молодых граждан в сфере молодежной полити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ть охват молодых людей, участвующих в мероприятиях, проводимых в рамках развития молодежной политики на территории сельского поселения на 8 % к уровню 2024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число оздоровленных детей в палаточном лагере и всероссийских детских центр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Администрации Изюмовского сельского поселения 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161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пропаганда культурных ценностей на территории Изюмовского сельского поселения Шербакульского муниципального района»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3 годы</w:t>
            </w:r>
          </w:p>
        </w:tc>
      </w:tr>
      <w:tr>
        <w:trPr>
          <w:trHeight w:val="40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создание условий для  сохранения  и  развития культурного потенциала и культурного  наследия поселения;                                    -     обеспечение единого культурного  пространства для представителей разных социальных   групп в целях получения доступа к культурным ценностям;                                              -   повышение  роли   культуры   в   воспитании, просвещении и в обеспечении досуга жителей.</w:t>
            </w:r>
          </w:p>
        </w:tc>
      </w:tr>
      <w:tr>
        <w:trPr>
          <w:trHeight w:val="328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обеспечение доступности культурных благ для всех групп населения;                                               -     достижения более высокого качественного уровня культурного обслуживания жителей поселения;                                                                            -     сохранение и пропаганда культурного наследия;                                                                                        -     организация культурно-досуговой деятельности, поддержка и развитие различных форм творчества  населения поселения;                                     -     сохранение и развитие системы художественного образования, поддержка молодых дарований;                                                           -     поддержка деятельности творческих коллективов;                                                                  - обеспечение  условий   для   художественного творчества,     инновационной    деятельности, внедрения  новых  технологий   в   деятельность учреждений культуры;                                                    -     расширение объема услуг в  сфере   культуры и повышения их качества.</w:t>
            </w:r>
          </w:p>
        </w:tc>
      </w:tr>
      <w:tr>
        <w:trPr>
          <w:trHeight w:val="64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ультуры и укрепление культурных ценностей населения Изюмовского сельского поселения </w:t>
            </w:r>
          </w:p>
        </w:tc>
      </w:tr>
      <w:tr>
        <w:trPr>
          <w:trHeight w:val="313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 1268,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21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21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45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188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10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8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12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0,0 тыс. рублей</w:t>
            </w:r>
          </w:p>
        </w:tc>
      </w:tr>
      <w:tr>
        <w:trPr>
          <w:trHeight w:val="70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у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ия общей культуры поведения в общественных местах, на работе и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озитивных изменений значений показателей социально-экономического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юмовского сельского посе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характеризующих социально-демографическую ситуацию и качество жизни на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емографической ситуации, снижение уровня преступности среди несовершеннолетних, повышение статуса молодой семьи и престижа здорового образа жизни;                                                                      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повышение уровня социального, культурного, духовного развития населения поселения;                            -     повышение качества и разнообразия услуг в сфере культуры;                                                               -     увеличение числа жителей, активно принимающих участие в социально-экономической и культурной жизни общества;                   -     повышение интереса у населения к культурному досугу;                                                        -     сокращение негативных (общественно-опасных) явлений таких, как преступность, наркомания, алкоголизм;                                                   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                         -     выстраивание эффективной работы в сфере досуга и творчества;                                                           -     активное участие населения в культурной жизни поселения,          повышение                              интеллектуального и культурного уровня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. Общие положения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 современном обществе культура рассматривается не только как один из ключевых институтов общественного сознания, но и как духовно-нравственный потенциал России, как основа ее целостности и динамического развития. Базовым ресурсом, на основе которого оказываются услуги в сфере культуры на территории Изюмовского сельского поселения, являются пять домов культуры, две библиотеки и музей. Одно из стратегических направлений  социально-культурной политики Администрации Изюмовского сельского поселения, является создание условий для воспитания и развития, творческих критерий жителей поселения, сохранение, развитие и укрепление культурного потенциала и инфраструктуры поселения в интересах более полного удовлетворения культурных потребностей населения, обеспечение максимального доступа населения к потреблению и созданию культурных ценностей.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вызвана необходимостью обеспечения духовно-нравственного и патриотического воспитания молодежи, пропаганды здорового образа жизни путем привлечения населения к культурным и семейным ценност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обеспечение культурного развития населен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культуры Изюм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аселения к развитию культуры общения и укрепления культурных ценностей, с помощью проведения мероприятий, посвященных международным праздникам и значимым календарным датам России и поселения.</w:t>
      </w:r>
    </w:p>
    <w:p>
      <w:pPr>
        <w:pStyle w:val="Normal"/>
        <w:shd w:fill="FFFFFF" w:val="clear"/>
        <w:spacing w:lineRule="auto" w:line="240" w:before="280" w:after="28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рограммы:                                                                                                                              -     создание условий для  сохранения  и  развития культурного потенциала и  культурного  наследия поселения;                                                                                                        -     обеспечение единого культурного  пространства для представителей разных  социальных   групп в целях получения доступа к культурным ценностям;                           -     повышение  роли   культуры   в   воспитании, просвещении и в обеспечении досуга жителей.</w:t>
      </w:r>
    </w:p>
    <w:p>
      <w:pPr>
        <w:pStyle w:val="Normal"/>
        <w:shd w:fill="FFFFFF" w:val="clear"/>
        <w:spacing w:lineRule="auto" w:line="240" w:before="280" w:after="28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  обеспечение доступности культурных благ для всех групп населения;                                        -     достижения более высокого качественного уровня культурного обслуживания жителей поселения;                                                                                                                                                -     сохранение и пропаганда культурного наследия;                                                                           -     организация досуговой деятельности, поддержка и развитие различных форм творчества  населения поселения;                                                                                                                -     сохранение и развитие системы художественного образования, поддержка молодых дарований;                                                                                                                                                  -     поддержка деятельности творческих коллективов; 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обеспечение  условий   для   художественного творчества,     инновационной     деятельности, внедрения  новых технологий   в   деятельность учреждений культуры;</w:t>
      </w:r>
    </w:p>
    <w:p>
      <w:pPr>
        <w:pStyle w:val="Normal"/>
        <w:shd w:fill="FFFFFF" w:val="clear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расширение объема услуг в  сфере   культуры и повышения их ка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4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5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, направленных на укрепление семьи и организации досуга населения, с целью профилактики асоциальных явлений среди молодежи, повышение общей культур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крепления материально-технической базы объектов культу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за счет средств местного бюджета составляет 1268,8 тыс. рублей в ценах соответствующих лет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4 году – 219,3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5 году – 210,3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6 году – 145,8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7 году – 97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2018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>188,6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106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80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121,4 тыс.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5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у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ния общей культуры поведения в общественных местах, на работе и дом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зитивных изменений значений показателей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>, характеризующих социально-демографическую ситуацию и качество жизни населения. Выполнение мероприятий программы позволит обеспечить к 2024 году:</w:t>
      </w:r>
    </w:p>
    <w:p>
      <w:pPr>
        <w:pStyle w:val="Normal"/>
        <w:spacing w:lineRule="auto" w:line="240"/>
        <w:ind w:left="-57" w:firstLine="5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лучшение демографической ситуации, снижение уровня преступности среди несовершеннолетних, повышение статуса молодой семьи и престижа здорового образа жизн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улучшить условия реализации культурных потребностей населения, учитывая все возрастные и социальные категории жителей поселения, решить ряд проблем социально-культурного развития. Ожидаемые результаты: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уровня социального, культурного, духовного развития населения поселения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качества и разнообразия услуг в сфере культуры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увеличение числа жителей, активно принимающих участие в социально-экономической и культурной жизни общества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интереса у населения к культурному досугу.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сокращение негативных (общественно-опасных) явлений таких, как преступность, наркомания, алкоголизм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выстраивание эффективной работы в сфере досуга и творчества.</w:t>
      </w:r>
    </w:p>
    <w:p>
      <w:pPr>
        <w:pStyle w:val="Normal"/>
        <w:spacing w:lineRule="auto" w:line="240"/>
        <w:ind w:left="-57" w:firstLine="5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активное участие населения в культурной жизни поселения,    повышение        интеллектуального и культурного уровня населения.  </w:t>
      </w:r>
    </w:p>
    <w:p>
      <w:pPr>
        <w:pStyle w:val="Normal"/>
        <w:ind w:left="-57" w:firstLine="5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6. Подпрограмма «Комплексное развитие сельских территорий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Комплексное развитие сельских территорий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ельских территорий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Изюмовского сельского поселения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ойчивое развитие сельских территорий Изюмовского сельского поселения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оциальной и инженерной инфраструктуры на сельских территориях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дение автомобильных дорог местного значения в состояние соответствующее техническим требованиям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за счет средств бюджета составляет 3 185,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3 18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4 году – 0,0 тыс. рублей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аварийности, связанной с эксплуатацией автомобильного транспорта (далее - аварийность), остается актуальной в связи с несоответствием дорожно-транспортной инфраструктуры потребностям общества и государства в транспортной доступности сельских населенных пунктов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дорожное движение в населенных пунктах Изюмов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Изюмовского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одпрограммы предусматривается реализация комплекса мероприятий, направленные  повышение уровня комплексного обустройства села, улучшение транспортной доступности сельских населенных пун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устойчивое развитие сельских территорий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е социальной и инженерной инфраструктуры на сельских территор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4 годов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6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автомобильных дорог с твердым покрытием, в отношении которых произведен ремон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за счет средств бюджета составляет 3 18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0,0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</w:t>
      </w:r>
      <w:r>
        <w:rPr>
          <w:rFonts w:cs="Times New Roman" w:ascii="Times New Roman" w:hAnsi="Times New Roman"/>
          <w:sz w:val="24"/>
          <w:szCs w:val="24"/>
        </w:rPr>
        <w:t xml:space="preserve">3 185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рограммой планируется осуществить  мероприятия, направленные  повышение уровня комплексного обустройства села, улучшение транспортной доступности сельских населенных пунктов Изюмовского сельского поселения Шербакульского муниципального района Ом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по ул. . Новая (от дома № 1 до пересечения с ул. Школьная, протяженностью 80м), по ул. Советская (от дома № 54 до пересечения с ул. Пролетарская, протяженностью 226м) в 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Calibri" w:cs="Times New Roman"/>
      <w:sz w:val="28"/>
      <w:szCs w:val="20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20">
    <w:name w:val="Подзаголовок Знак"/>
    <w:basedOn w:val="Style14"/>
    <w:qFormat/>
    <w:rPr>
      <w:rFonts w:ascii="Times New Roman" w:hAnsi="Times New Roman" w:eastAsia="Calibri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3">
    <w:name w:val="Абзац списка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9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30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3:41:00Z</dcterms:created>
  <dc:creator>user</dc:creator>
  <dc:description/>
  <cp:keywords/>
  <dc:language>en-US</dc:language>
  <cp:lastModifiedBy>Пользователь</cp:lastModifiedBy>
  <cp:lastPrinted>2022-02-08T09:40:00Z</cp:lastPrinted>
  <dcterms:modified xsi:type="dcterms:W3CDTF">2022-02-14T04:06:00Z</dcterms:modified>
  <cp:revision>3</cp:revision>
  <dc:subject/>
  <dc:title/>
</cp:coreProperties>
</file>