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МСКАЯ  ОБЛАСТ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ИЙ МУНИЦИПАЛЬНЫЙ РАЙОН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ВЕТ ИЗЮМО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 05 февраля   2020 года    № 2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Изюмов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Изюмов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т 17.12.2019 г. № 198 «О бюджете Изюмовского сельского поселения на 2020 год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05.04.2013 № 55-ФЗ «О внесении изменений в отдельные законодательные акты Российской Федерации», Федеральный закон от 06.10.2003 г. № 131-ФЗ «Об общих принципах организации местного самоуправления в Российской Федерации», Уставом Изюмовского сельского поселения Шербакульского муниципального района, Совет Изюмовского сельского поселения Шерба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Совета Изюмовского сельского поселения № 198 от 17.12.2019 г. «О бюджете Изюмовского сельского  поселения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статье 1: в пункте 1 цифру «6 031 842,84» заменить цифрой «6 050 685,66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 В статье 1 пункт 2 изложить в следующей редакции: - «утвердить  основные характеристики бюджета сельского поселения на плановый период 2021 и 2022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общий объем доходов бюджета сельского поселения на 2021 год в сумме 5 648 219,95 руб. и на 2022 год в сумме 5 740 362,94 руб.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- общий объем расходов бюджета сельского поселения на 2021 год в сумме 5 648 219,95 руб., в том числе условно утвержденные расходы в сумме 137 200,00 руб., и на 2022 год в сумме 5 740 362,94 руб., в том числе условно утвержденные расходы в сумме 280 000,00 руб.»;</w:t>
      </w:r>
    </w:p>
    <w:p>
      <w:pPr>
        <w:pStyle w:val="TextBody"/>
        <w:spacing w:lineRule="auto" w:line="276"/>
        <w:ind w:firstLine="700"/>
        <w:rPr/>
      </w:pPr>
      <w:r>
        <w:rPr>
          <w:sz w:val="28"/>
          <w:szCs w:val="28"/>
        </w:rPr>
        <w:t>3. В статье 2: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Приложение № 2 «Прогноз поступлений налоговых и неналоговых доходов в бюджет Изюмовского сельского поселения на 2020 год и на плановый период 2021 и 2022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ind w:firstLine="700"/>
        <w:rPr>
          <w:sz w:val="28"/>
          <w:szCs w:val="28"/>
        </w:rPr>
      </w:pPr>
      <w:r>
        <w:rPr>
          <w:sz w:val="28"/>
          <w:szCs w:val="28"/>
        </w:rPr>
        <w:t>4. В статье 3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ункт 2 изложить в следующей редакции: Утвердить объем бюджетных ассигнований дорожного фонда Изюмовского сельского поселения на 2020 год в размере 783 723,93 руб., на 2021 год в размере 832 710,69 руб., на 2022 год в размере 864 173,86 руб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2) в пункте 3 подпункт 1 Приложение № 4 «Распределение бюджетных ассигнований бюджета  Изюмовского сельского поселения по разделам и подразделам классификации расходов бюджетов на 2020 год и на плановый период 2021 и 2022 годов» изложить в редакции согласно приложению № 2 к настоящему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 пункте 3 подпункт 2 Приложение № 5 «Ведомственная структура расходов бюджета Изюмовского сельского поселения на 2020 год и на плановый период 2021 и 2022 годов» изложить в редакции согласно приложению № 3 к настоящему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) в пункте 3 подпункт 3 Приложение № 6 «Распределение бюджетных ассигнований бюджета Изюмовского сельского поселения по целевым статьям (муниципальным программам и не программным направлениям деятельности), группам и подгруппам видов расходов</w:t>
      </w:r>
      <w:r>
        <w:rPr/>
        <w:t xml:space="preserve"> </w:t>
      </w:r>
      <w:r>
        <w:rPr>
          <w:sz w:val="28"/>
          <w:szCs w:val="28"/>
        </w:rPr>
        <w:t>классификации расходов бюджетов на 2020 год и на плановый период 2021 и 2022 годов»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7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ить предельный объем муниципального долга Изюмовского сельского поселения  на 2020 год в размере 2 517 763,93 руб., на 2021 год в размере 2 578 480,69 руб. и на 2022 год в размере  2 618 873,86 руб.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ункт 2 подпункт 2 Приложение № 8 «Источники  финансирования  дефицита бюджета Изюмовского сельского поселения на 2020 год и на плановый период 2021 и 2022 годов» изложить в редакции согласно приложению № 5 к настоящему решению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сессии вступает в силу со дня его подпис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зюм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</w:t>
        <w:tab/>
        <w:tab/>
        <w:t xml:space="preserve">     М.Т. Нурба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46:00Z</dcterms:created>
  <dc:creator>user</dc:creator>
  <dc:description/>
  <cp:keywords/>
  <dc:language>en-US</dc:language>
  <cp:lastModifiedBy>user</cp:lastModifiedBy>
  <cp:lastPrinted>2020-02-05T11:59:00Z</cp:lastPrinted>
  <dcterms:modified xsi:type="dcterms:W3CDTF">2020-02-05T05:59:00Z</dcterms:modified>
  <cp:revision>4</cp:revision>
  <dc:subject/>
  <dc:title/>
</cp:coreProperties>
</file>