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                                              ШЕРБАКУЛЬСКОГО  МУНИЦИПАЛЬНОГО РАЙОНА                                                                ОМСКОЙ  ОБЛАСТИ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/>
      </w:pPr>
      <w:r>
        <w:rPr>
          <w:rFonts w:cs="Times New Roman" w:ascii="Times New Roman" w:hAnsi="Times New Roman"/>
          <w:sz w:val="24"/>
          <w:szCs w:val="24"/>
        </w:rPr>
        <w:t>от  09 февраля  2021 г.  № 13 – п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юмовка</w:t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б утверждении муниципальной программы Изюмовского сельского поселения Шербакульского муниципального района Омской области «Развитие экономического потенциала Изюмовского сельского поселения Шербакульского муниципального района Омской области на 2014-2023 годы" в новой редакции"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9 Бюджетного кодекса Российской Федерации и постановлением Главы Изюмовского сельского поселения Шербакульского муниципального района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муниципальную программу Изюмовского сельского поселения Шербакульского муниципального района Омской области «Развитие экономического потенциала Изюмовского сельского поселения Шербакульского муниципального района Омской области на 2014-2023 годы» в новой редакции» (далее - программа) согласно приложению № 1 к настоящему постановлению.</w:t>
      </w:r>
    </w:p>
    <w:p>
      <w:pPr>
        <w:pStyle w:val="Style23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нику – главному бухгалтеру ежегодно, до 1 мая года, следующего за отчетным периодом, предоставлять отчет о реализации программы по форме согласно приложению № 3, 6 к Порядку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, утвержденного постановлением Главы Изюмовского сельского поселения от 25.03.2020 года № 20-п «Об утверждении Порядка принятия решений о разработке муниципальных программ Изюмовского сельского поселения Шербакульского муниципального района Омской области, их формирования и реализации».</w:t>
      </w:r>
    </w:p>
    <w:p>
      <w:pPr>
        <w:pStyle w:val="Style23"/>
        <w:numPr>
          <w:ilvl w:val="0"/>
          <w:numId w:val="1"/>
        </w:numPr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 силу постановление Главы Изюмовского сельского поселения № 92-п от 18.11.2020 года «Об утверждении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2 годы в новой редакции». </w:t>
      </w:r>
    </w:p>
    <w:p>
      <w:pPr>
        <w:pStyle w:val="Style24"/>
        <w:numPr>
          <w:ilvl w:val="0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остановления оставляю за собой.</w:t>
      </w:r>
    </w:p>
    <w:p>
      <w:pPr>
        <w:pStyle w:val="Style24"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tabs>
          <w:tab w:val="clear" w:pos="708"/>
          <w:tab w:val="left" w:pos="709" w:leader="none"/>
        </w:tabs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о. Главы Изюмовского 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</w:t>
        <w:tab/>
        <w:tab/>
        <w:tab/>
        <w:tab/>
        <w:t xml:space="preserve">      М.Ю. Тренина</w:t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09 февраля 2021 г. № 13 - 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ЭКОНОМИЧЕСКОГО ПОТЕНЦИА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ЮМ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ШЕРБАКУЛЬСКОГО МУНИЦИПАЛЬНОГО РАЙОНА ОМСКОЙ ОБЛАСТИ                  НА 2014-2023 ГОДЫ» в новой редак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Изюмовского сельского поселения Шербакульского муниципального района  Омской области «Развитие экономического потенциала Изюмовского сельского поселения Шербакульского муниципального района Омской области на 2014-2023 годы» в новой редакции»</w:t>
      </w:r>
    </w:p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662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Изюмовского сельского поселения (далее – муниципальная программа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ответственным исполнител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экономического потенциала Изюмовского сельского поселения </w:t>
            </w:r>
          </w:p>
        </w:tc>
      </w:tr>
      <w:tr>
        <w:trPr>
          <w:trHeight w:val="412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эффективного муниципального управления, управление общественными финансами и имуществом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энергетических издерже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безопасности дорожного движения в Изюм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ой культуры и спорта в Изюмовском сельском поселен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демографической ситуации на территории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культуры и пропаганда культурных ценностей на территории Изюмовского сельского поселения.</w:t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уществление эффективного муниципального управления, управление общественными финансами и имуществом Изюмовского сельского поселения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энергосбережения и повышения энергетической эффективности экономики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программа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беспечение безопасности дорожного движения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4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физической культуры и спорта в Изюмовском сельском поселени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ультуры и пропаганда культурных ценностей на территории Изюмовского сельского поселения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одпрограмма 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Комплексное развитие сельских территорий Изюмовского сельского поселения Шербакульского муниципального района Омской области»</w:t>
            </w:r>
          </w:p>
        </w:tc>
      </w:tr>
      <w:tr>
        <w:trPr>
          <w:trHeight w:val="97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из всех источников финансирования составляет 54 938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5021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6424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4360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8097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5168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562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6077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1 году – 4934,3 тыс. рубле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4977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4953,9 тыс. рублей.</w:t>
            </w:r>
          </w:p>
        </w:tc>
      </w:tr>
      <w:tr>
        <w:trPr>
          <w:trHeight w:val="27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кратить энергетические издержки в бюджетной сфере Изюм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      </w:r>
          </w:p>
          <w:p>
            <w:pPr>
              <w:pStyle w:val="ConsPlusNormal"/>
              <w:ind w:firstLine="17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;</w:t>
            </w:r>
          </w:p>
          <w:p>
            <w:pPr>
              <w:pStyle w:val="ConsPlusNormal"/>
              <w:ind w:firstLine="17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доли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Изюмовского сельского поселения на уровне 100 процент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объема холодной воды, расчеты за которую осуществляются с использованием приборов учета, в общем объеме воды, потребляемой (используемой) на территории Изюмовского сельского поселения до 80 процентов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доли объема природного газа, расчеты за который осуществляются с использованием приборов учета, в общем объеме природного газа, потребляемого (используемого) на территории Изюмовского сельского поселения на уровне 100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электрической энергии на снабжение органов местного самоуправления (в расчете на 1 кв. метр общей площади) до 26,05 кВтч/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тепловой энергии на снабжение органов местного самоуправления (в расчете на 1 кв. метр общей площади) до 0,247 Гкал/кв.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холодной воды на снабжение органов местного самоуправления (в расчете на 1 человека) до 7,92 куб.м./чел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величение отношения экономии энергетических ресурсов и воды в стоимостном выражении, достижение которой планируется в результате реализации энергосервисных договоров (контрактов), заключенных органами местного самоуправления, к общему объему финансирования муниципальной программы до 0,05 процентов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дельного расхода электрической энергии в системах уличного освещения (на 1 кв. метр освещаемой площади с уровнем освещенности, соответствующим установленным нормативам) до 0,465 кВтч/кв.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доли населенных пунктов, в которых осуществляется закуп молока (с учетом внутри поселковой реализации), от общего количества населенных пунктов Изюмовского сельского поселе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ежегодного прохождения профессиональной    переподготовки и повышения квалификации 1 муниципального служащег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доли специалистов Администрации Изюмовского сельского поселения, осуществляющих ведение похозяйственного, бюджетного и бухгалтерского учета с использованием лицензионных программных обеспечений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улевого удельного веса просроченной кредиторской задолженности в общем объеме расходов бюджета поселения,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охвата автоматизацией бюджетного процесса Изюмовского сельского поселений в 2015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е менее 5 процентов экономии бюджетных средств в результате проведения процедур размещения заказов на поставку товаров, выполнение работ, оказание услуг для муниципальных нужд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удельного веса, рассмотренных обращений в Совет Изюмовского сельского поселения Шербакульского муниципального района Омской области в течение всего срока действия программы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ельство к 2023 году 1 км автомобильных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3 году доли автомобильных дорог с твердым покрытием, не отвечающих нормативным требованиям, с 36 до 32,5 процен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дорожно-транспортных происшествий с участием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сис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я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ия 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ль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и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э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и р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л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в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и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й сл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ж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ы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 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тие си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ы проф</w:t>
            </w:r>
            <w:r>
              <w:rPr>
                <w:rFonts w:cs="Times New Roman" w:ascii="Times New Roman" w:hAnsi="Times New Roman"/>
                <w:spacing w:val="5"/>
                <w:sz w:val="24"/>
                <w:szCs w:val="24"/>
              </w:rPr>
              <w:t>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си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и 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р</w:t>
            </w: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ниц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ьных сл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ащи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ущение ро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нарушен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й ф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аль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и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о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ь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й 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ри прин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и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ципальных пра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ых ак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выраженно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в кол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 у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ренных протес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 прокуратуры Шербакульского района Омской области;</w:t>
            </w:r>
          </w:p>
          <w:p>
            <w:pPr>
              <w:pStyle w:val="ConsPlusCel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величения неналоговых доходов местного бюджета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нормативных правовых актов Изюмовского сельского поселения по организации составления проекта  бюджета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соответствия решения Совета о бюджете требованиям Бюджетного кодекса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исполнения расходных обязательств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дельного веса недоимки бюджета Изюмовского сельского поселения с 2,6 процентов в 2014 году до 2 процентов в 2023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наличия сформированного долгосрочного бюджетного прогноза Изюмовского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количества объектов, оформленных в муниципальную собственность до 2 процентов ежегодно с 201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объектов имущества, вовлеченных в хозяйственный оборот до 2 процентов ежегодно с 2014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документации, позволяющей вести  более точный учет имущества до 1 процента ежегодно с 2014 года;</w:t>
            </w:r>
          </w:p>
          <w:p>
            <w:pPr>
              <w:pStyle w:val="ConsPlusNormal"/>
              <w:widowControl/>
              <w:ind w:firstLine="1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величения количества земельных участков, относящихся к муниципальной собственности до 2 процентов ежегодно с 2014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нормативных документов  в сфере градостроительства и землепользования, соответствующих законодательству до 100 процентов в течение всего срока действия программы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го исполнения полномочий в сфере осуществления мер по противодействию коррупции в граница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100 процентной степени исполнения полномочий в сфере предупреждения последствий чрезвычайных ситуаций в границах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 100 процентов количества мероприятий по обеспечению безопасности людей на водных объектах, охране их жизни и здоровь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до 100 процентов качества содержания мест захорон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</w:t>
            </w:r>
          </w:p>
        </w:tc>
      </w:tr>
    </w:tbl>
    <w:p>
      <w:pPr>
        <w:pStyle w:val="Style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Характеристика текущего состояния социально-экономического развития Изюмовского сельского поселе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spacing w:before="0" w:after="0"/>
        <w:ind w:firstLine="709"/>
        <w:jc w:val="both"/>
        <w:rPr/>
      </w:pPr>
      <w:r>
        <w:rPr/>
        <w:t xml:space="preserve">Изюмовское сельское поселение </w:t>
      </w:r>
      <w:r>
        <w:rPr>
          <w:spacing w:val="-6"/>
        </w:rPr>
        <w:t xml:space="preserve">образовано в 1906 году. Входит в состав Шербакульского муниципального района Омской области. Граничит с Александровским, Борисовским и Бабежским сельскими поселениями и Марьяновским муниципальным районом Омской обла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лощадь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Fonts w:cs="Times New Roman" w:ascii="Times New Roman" w:hAnsi="Times New Roman"/>
          <w:spacing w:val="-6"/>
          <w:sz w:val="24"/>
          <w:szCs w:val="24"/>
        </w:rPr>
        <w:t>составляет – 0,3 тыс. кв. км, или 13  % от территории Шербакульского муниципального района Омской области. Общая площадь земельных ресурсов  составляет 30,4 тыс. га, из них 29,6 тыс. га – сельскохозяйственные угодья. Протяженность дорог составляет 53 км, из них дорог с твердым покрытием – 28 % (15  км).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>Основными природными ресурсами поселения является:</w:t>
      </w:r>
    </w:p>
    <w:p>
      <w:pPr>
        <w:pStyle w:val="Subtitle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- лесной фонд – 13 % площади поселения. Промышленная заготовка и переработка древесины на территории поселения не ведется, так как все леса относятся к 1 группе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включает в себя 5 населенных пун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Изюмовка – общая площадь земель 329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Северное – общая площадь земель 69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Вишневка – общая площадь земель 37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Артакшил – общая площадь земель 46 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Койчубай – общая площадь земель 48 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Население  сельского поселения  на 1 января 2013 г. составляет  2131 человек, плотность населения 7,1 чел./кв.к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экономики Изюмовского сельского поселения представляют 52 организации, из которых 2 относятся к федеральной форме собственности,  13 к муниципальной, 37 к частной форме собственности. Распределение организаций по видам экономической деятельности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хозяйство – 29 организаций, занято в этой отрасли 145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ничная торговля – 7 организаций, занято 11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 и связь – 2 организации, занято 9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 – 5 организаций, занято 97 челове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рочих коммунальных, социальных и персональных услуг – 9 организации, занято 30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ую большую долю в секторе экономики поселения занимает сельское хозяйство. </w:t>
      </w:r>
      <w:r>
        <w:rPr>
          <w:rStyle w:val="FontStyle12"/>
        </w:rPr>
        <w:t xml:space="preserve">Основными задачами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Style w:val="FontStyle12"/>
        </w:rPr>
        <w:t xml:space="preserve">в агропромышленном комплексе является обеспечение потребностей населения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  <w:r>
        <w:rPr>
          <w:rStyle w:val="FontStyle12"/>
        </w:rPr>
        <w:t>качественной сельскохозяйственной продукцией и продовольствием, устойчивое развитие сельской территорий, повышение уровня занятости и качества жизни сельского населения, развитие пищевой и перерабатывающей промыш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FontStyle12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  <w:r>
        <w:rPr>
          <w:rStyle w:val="FontStyle12"/>
        </w:rPr>
        <w:t xml:space="preserve"> производственную деятельность осуществляет 1 сельскохозяйственная организация и 28 ЛПХ.  </w:t>
      </w:r>
      <w:r>
        <w:rPr>
          <w:rFonts w:cs="Times New Roman" w:ascii="Times New Roman" w:hAnsi="Times New Roman"/>
          <w:sz w:val="24"/>
          <w:szCs w:val="24"/>
        </w:rPr>
        <w:t xml:space="preserve">Исходя из экономической целесообразности, сельхозтоваропроизводители сегодня уделяют внимание развитию, как растениеводства, так и животноводства, а также отрасли развития перерабатывающей промышленности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Объем отгруженных товаров обрабатывающих производст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кругу крупных и средних организаций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за 2012 год увеличился на 2,8 % относительно уровня 2011 года и составил 135,5 тыс. рублей. В январе – июне 2013 года объем отгруженных товаров обрабатывающих производств по кругу крупных и средних организаций уменьшился на 50 % по сравнению с аналогичным периодом 2012 года и составил 45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ятия жилищно-коммунальной сферы представляет ООО «Тепловик», которое имеет на балансе 1 котельную, которая обслуживает население и объекты социально-культурной сферы с. Изюмовк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sz w:val="24"/>
          <w:szCs w:val="24"/>
        </w:rPr>
        <w:t xml:space="preserve">Изюмовского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ранспортное обслуживание населения осуществляется автомобильным транспортом </w:t>
      </w:r>
      <w:r>
        <w:rPr>
          <w:rFonts w:cs="Times New Roman" w:ascii="Times New Roman" w:hAnsi="Times New Roman"/>
          <w:sz w:val="24"/>
          <w:szCs w:val="24"/>
        </w:rPr>
        <w:t>по 6 маршрутам, 6 из которых обслуживает ОАО «Шербакульское АТП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Так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5 населенных пунктов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меют регулярное автобусное сообщение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связи оказывают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мский филиал ОАО «Ростелеком» - услуги телефонии и широкополосного доступа к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правление федеральной почтовой связи Омской области – филиал ФГУП «Почта России» - услуги почтовой связи и коллективного доступа к сети Интернет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ераторы сотовой связи: ЗАО «Сибирская Сотовая Связь», ОАО «МТС», ОАО «ВымпелКом», ОАО «МегаФон».</w:t>
      </w:r>
    </w:p>
    <w:p>
      <w:pPr>
        <w:pStyle w:val="TextBody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% населенных пунктов поселения охвачены сетями сотовой связ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населенные пункты Изюмовского сельского поселения телефонизированы, в каждом малом населенном пункте установлен таксофон универсального обслуживания. Услуги широкополосного доступа к сети Интернет доступны во всех общеобразовательных учреждениях поселения. Услугами почтовой связи охвачено 100 %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обеспечивая тем самым положительную динамику в экономике </w:t>
      </w:r>
      <w:r>
        <w:rPr>
          <w:rFonts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ь и задачи муниципально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муниципальной программы является развитие экономического потенциала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эффективного муниципального управления, управление общественными финансами и имуществом Изюм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энергетических издерж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безопасности дорожного движения в Изюмовском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ой культуры и спорта в Изюмовском сельском посел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демографической ситуации на территории Изюм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ультуры и пропаганда культурных ценностей на территор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жидаемые результаты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ми результатами реализации муниципальной программы будут являться результаты реализации подпрограмм, входящих в муниципальную программу, а именно: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тить энергетические издержки в бюджетной сфере Изюм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ть условия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</w:r>
    </w:p>
    <w:p>
      <w:pPr>
        <w:pStyle w:val="Normal"/>
        <w:autoSpaceDE w:val="false"/>
        <w:spacing w:lineRule="auto" w:line="240" w:before="0" w:after="0"/>
        <w:ind w:firstLine="1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лучшить санитарное и экологическое состояние окружающей среды Изюмовского сельского поселения за счет вовлечения в хозяйственный оборот вторичных энергетических ресурсо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роительство к 2023 году 1 км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дорожно-транспортных происшествий с участием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сис</w:t>
      </w:r>
      <w:r>
        <w:rPr>
          <w:rFonts w:cs="Times New Roman" w:ascii="Times New Roman" w:hAnsi="Times New Roman"/>
          <w:spacing w:val="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и</w:t>
      </w:r>
      <w:r>
        <w:rPr>
          <w:rFonts w:cs="Times New Roman" w:ascii="Times New Roman" w:hAnsi="Times New Roman"/>
          <w:spacing w:val="-2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</w:rPr>
        <w:t>фо</w:t>
      </w:r>
      <w:r>
        <w:rPr>
          <w:rFonts w:cs="Times New Roman" w:ascii="Times New Roman" w:hAnsi="Times New Roman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я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еления о 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>тель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А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ни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рац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</w:t>
      </w:r>
      <w:r>
        <w:rPr>
          <w:rFonts w:cs="Times New Roman" w:ascii="Times New Roman" w:hAnsi="Times New Roman"/>
          <w:spacing w:val="-2"/>
          <w:sz w:val="24"/>
          <w:szCs w:val="24"/>
        </w:rPr>
        <w:t>э</w:t>
      </w:r>
      <w:r>
        <w:rPr>
          <w:rFonts w:cs="Times New Roman" w:ascii="Times New Roman" w:hAnsi="Times New Roman"/>
          <w:spacing w:val="-1"/>
          <w:sz w:val="24"/>
          <w:szCs w:val="24"/>
        </w:rPr>
        <w:t>ф</w:t>
      </w:r>
      <w:r>
        <w:rPr>
          <w:rFonts w:cs="Times New Roman" w:ascii="Times New Roman" w:hAnsi="Times New Roman"/>
          <w:sz w:val="24"/>
          <w:szCs w:val="24"/>
        </w:rPr>
        <w:t>фе</w:t>
      </w:r>
      <w:r>
        <w:rPr>
          <w:rFonts w:cs="Times New Roman" w:ascii="Times New Roman" w:hAnsi="Times New Roman"/>
          <w:spacing w:val="-4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ти и р</w:t>
      </w:r>
      <w:r>
        <w:rPr>
          <w:rFonts w:cs="Times New Roman" w:ascii="Times New Roman" w:hAnsi="Times New Roman"/>
          <w:spacing w:val="3"/>
          <w:sz w:val="24"/>
          <w:szCs w:val="24"/>
        </w:rPr>
        <w:t>е</w:t>
      </w:r>
      <w:r>
        <w:rPr>
          <w:rFonts w:cs="Times New Roman" w:ascii="Times New Roman" w:hAnsi="Times New Roman"/>
          <w:spacing w:val="-7"/>
          <w:sz w:val="24"/>
          <w:szCs w:val="24"/>
        </w:rPr>
        <w:t>з</w:t>
      </w:r>
      <w:r>
        <w:rPr>
          <w:rFonts w:cs="Times New Roman" w:ascii="Times New Roman" w:hAnsi="Times New Roman"/>
          <w:spacing w:val="-12"/>
          <w:sz w:val="24"/>
          <w:szCs w:val="24"/>
        </w:rPr>
        <w:t>у</w:t>
      </w:r>
      <w:r>
        <w:rPr>
          <w:rFonts w:cs="Times New Roman" w:ascii="Times New Roman" w:hAnsi="Times New Roman"/>
          <w:spacing w:val="-2"/>
          <w:sz w:val="24"/>
          <w:szCs w:val="24"/>
        </w:rPr>
        <w:t>л</w:t>
      </w:r>
      <w:r>
        <w:rPr>
          <w:rFonts w:cs="Times New Roman" w:ascii="Times New Roman" w:hAnsi="Times New Roman"/>
          <w:spacing w:val="-10"/>
          <w:sz w:val="24"/>
          <w:szCs w:val="24"/>
        </w:rPr>
        <w:t>ь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тив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spacing w:val="-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и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ой сл</w:t>
      </w:r>
      <w:r>
        <w:rPr>
          <w:rFonts w:cs="Times New Roman" w:ascii="Times New Roman" w:hAnsi="Times New Roman"/>
          <w:spacing w:val="-4"/>
          <w:sz w:val="24"/>
          <w:szCs w:val="24"/>
        </w:rPr>
        <w:t>у</w:t>
      </w:r>
      <w:r>
        <w:rPr>
          <w:rFonts w:cs="Times New Roman" w:ascii="Times New Roman" w:hAnsi="Times New Roman"/>
          <w:spacing w:val="-3"/>
          <w:sz w:val="24"/>
          <w:szCs w:val="24"/>
        </w:rPr>
        <w:t>ж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ы 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р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з ра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витие си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мы проф</w:t>
      </w:r>
      <w:r>
        <w:rPr>
          <w:rFonts w:cs="Times New Roman" w:ascii="Times New Roman" w:hAnsi="Times New Roman"/>
          <w:spacing w:val="5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>ссио</w:t>
      </w:r>
      <w:r>
        <w:rPr>
          <w:rFonts w:cs="Times New Roman" w:ascii="Times New Roman" w:hAnsi="Times New Roman"/>
          <w:spacing w:val="1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>ль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и 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pacing w:val="2"/>
          <w:sz w:val="24"/>
          <w:szCs w:val="24"/>
        </w:rPr>
        <w:t>н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но</w:t>
      </w:r>
      <w:r>
        <w:rPr>
          <w:rFonts w:cs="Times New Roman" w:ascii="Times New Roman" w:hAnsi="Times New Roman"/>
          <w:spacing w:val="-7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р</w:t>
      </w:r>
      <w:r>
        <w:rPr>
          <w:rFonts w:cs="Times New Roman" w:ascii="Times New Roman" w:hAnsi="Times New Roman"/>
          <w:spacing w:val="6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униц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pacing w:val="1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льных сл</w:t>
      </w:r>
      <w:r>
        <w:rPr>
          <w:rFonts w:cs="Times New Roman" w:ascii="Times New Roman" w:hAnsi="Times New Roman"/>
          <w:spacing w:val="-6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жащих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пущение ро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а нарушен</w:t>
      </w:r>
      <w:r>
        <w:rPr>
          <w:rFonts w:cs="Times New Roman" w:ascii="Times New Roman" w:hAnsi="Times New Roman"/>
          <w:spacing w:val="-2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й фе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ераль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о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и </w:t>
      </w:r>
      <w:r>
        <w:rPr>
          <w:rFonts w:cs="Times New Roman" w:ascii="Times New Roman" w:hAnsi="Times New Roman"/>
          <w:spacing w:val="-1"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оно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ель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ва </w:t>
      </w:r>
      <w:r>
        <w:rPr>
          <w:rFonts w:cs="Times New Roman" w:ascii="Times New Roman" w:hAnsi="Times New Roman"/>
          <w:spacing w:val="-2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ской о</w:t>
      </w:r>
      <w:r>
        <w:rPr>
          <w:rFonts w:cs="Times New Roman" w:ascii="Times New Roman" w:hAnsi="Times New Roman"/>
          <w:spacing w:val="-1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>ла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и при прин</w:t>
      </w:r>
      <w:r>
        <w:rPr>
          <w:rFonts w:cs="Times New Roman" w:ascii="Times New Roman" w:hAnsi="Times New Roman"/>
          <w:spacing w:val="-1"/>
          <w:sz w:val="24"/>
          <w:szCs w:val="24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тии 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pacing w:val="-2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</w:rPr>
        <w:t>ниципальных пра</w:t>
      </w:r>
      <w:r>
        <w:rPr>
          <w:rFonts w:cs="Times New Roman" w:ascii="Times New Roman" w:hAnsi="Times New Roman"/>
          <w:spacing w:val="-1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овых ак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выраженно</w:t>
      </w:r>
      <w:r>
        <w:rPr>
          <w:rFonts w:cs="Times New Roman" w:ascii="Times New Roman" w:hAnsi="Times New Roman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>о в коли</w:t>
      </w:r>
      <w:r>
        <w:rPr>
          <w:rFonts w:cs="Times New Roman" w:ascii="Times New Roman" w:hAnsi="Times New Roman"/>
          <w:spacing w:val="-1"/>
          <w:sz w:val="24"/>
          <w:szCs w:val="24"/>
        </w:rPr>
        <w:t>ч</w:t>
      </w:r>
      <w:r>
        <w:rPr>
          <w:rFonts w:cs="Times New Roman" w:ascii="Times New Roman" w:hAnsi="Times New Roman"/>
          <w:sz w:val="24"/>
          <w:szCs w:val="24"/>
        </w:rPr>
        <w:t>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е у</w:t>
      </w:r>
      <w:r>
        <w:rPr>
          <w:rFonts w:cs="Times New Roman" w:ascii="Times New Roman" w:hAnsi="Times New Roman"/>
          <w:spacing w:val="-1"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овле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воренных протес</w:t>
      </w:r>
      <w:r>
        <w:rPr>
          <w:rFonts w:cs="Times New Roman" w:ascii="Times New Roman" w:hAnsi="Times New Roman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>ов прокуратуры Шербакульского района Омской области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оздание условий для увеличения неналоговых доходов местного бюдже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личия нормативных правовых актов Изюмовского сельского поселения по организации составления проекта  бюджета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100 процентного соответствия решения Совета о бюджете требованиям Бюджетного кодекса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100 процентного исполнения расходных обязательств Изюмовского сельского посе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дельного веса недоимки бюджета Изюмовского сельского поселения с 2,6 процентов в 2014 году до 2 процентов в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наличия сформированного долгосрочного бюджетного прогноза Изюмовского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количества объектов, оформленных в муниципальную собственность до 2 процентов ежегодно с 2014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объектов имущества, вовлеченных в хозяйственный оборот до 2 процентов ежегодно с 2014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документации, позволяющей вести  более точный учет имущества до 1 процента ежегодно с 2014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величения количества земельных участков, относящихся к муниципальной собственности до 2 процентов ежегодно с 2014 го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рок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ъем и источники финансирования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рограммы на 2014 - 2023 годы за счет всех источников финансирования составляет 54 938,0 тыс. рублей (из них средства местного бюджета 43147,3 тыс. рублей)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в 2014 году – 5021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6424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4360,8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8097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5168,8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5629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6077,7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4934,3 тыс. рублей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4977,9 тыс.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4953,9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средств федерального, областного, районного бюджетов и внебюджетных средств, предполагается в соответствии с действующи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истема управления реализаци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рограммы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Подпрограммы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1. Подпрограмма 1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 на 2014-2023 годы» муниципальной программы «Развитие экономического потенциала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1 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существление эффективного муниципального управления, управление общественными финансами и имуществом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необходимых условий для эффективного осуществления своих полномочий в соответствии с действующим законодательством, а также эффективного выполнения иных государственных функций согласно законодательству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ффективное осуществления своих полномочий в соответствии с действующим законодательством, а также эффективное выполнение иных государственных функций согласно законодательств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безработицы и профилактика безнадзорности, правонарушений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оприятий мобилизационной и вневойсковой под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физической культуры и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ультуры и укрепление культурных ценностей на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осуществления полномочий по заключенным соглашения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общественных территорий посел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управления деятельности Администрации Изюмовского сельского поселения  Шербакульского муниципального района Ом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илактика безнадзорности и правонарушений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содействие занятости населения и развитие рынка труда на территории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мероприятий мобилизационной и вневойсковой подготовк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еспечение осуществления полномочий по заключенным соглашения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ение мероприятий по благоустройству поселения, подготовка документов территориального планирования Изюмовского сельского поселения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5 352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. руб., в том числе: - за счет средств бюджета сельского поселения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0 163,4 тыс. руб.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 счет средств других бюджетов бюджетной системы РФ, составляе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89,3 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3 144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4 870,7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2 384,6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3 127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3 148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3 694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0 году – 4 544,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 2021 году – 3 485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3 47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3 479,5 тыс. рублей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обеспеченности высокопрофессиональными специалистами муниципальной службы до 100% к 2023 г.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общего количества работодателей к 2023 году до 35 единиц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уровня безработицы за счет самозанятости населения до 5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предоставленных рабочих мест при организации занятости несовершеннолетних граждан  к 2023 году до 10 и увеличение числа рабочих мест для организации общественных социально значимых работ к 2023 году до 25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несовершеннолетних, состоящих на учете до 1 человека к 2023 году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нижение количества пожаров природного и техногенного характер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оличества пожаров, повлекших за собой имущественный ущерб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процента количества лиц призывного возраста, уклоняющихся от прохождения срочной службы к 2023 году до 1 %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лых домов, подключенных к центральному водоснабжени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лых домов, подключенных к отоплению природным газо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жителей, охваченных физической культурой и спортом до 400 человек к 2023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удельного веса населения, участвующего в культурно-досуговых мероприятиях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земельных участков, находящихся в аренде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количества земельных участков, относящихся к муниципальной собствен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 имеющихся мест отдыха населения, создание новых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одпрограммы вызвана необходимостью совершенствования текущей бюджетной политики, развития стимулирующих факторов, открытости и прозрачности, более широким применением экономичных методов управления, повышением эффективности бюджетной политики в сфере межбюджетных отношений и управлением имуществ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ачество муниципального управления напрямую связано с качеством жизни. Недостатки муниципального управления являются одним из главных факторов, негативно влияющих на отношение граждан и представителей бизнеса к органам муниципальной власти и на предпринимательский климат в территориях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ючевыми направлениями в повышении эффективности деятельности Администрация Изюмовского сельского поселения видит в снижении административных барьеров и в совершенствовании предоставления муниципальных услуг, эффективности деятельности органа местного самоуправления  Изюмовского сельского поселения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словиях реформирования бюджетного процесса, предусматривающего  управление результатами и переход преимущественно к программным методам бюджетного планирования, система управления муниципальными финансами  Изюмовского сельского поселения требует дальнейшего совершенствования и модерн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ынешнее состояние бюджетной системы Изюмовского сельского поселения дает прочную основу для динамичного социально-экономического рос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ценки качества организации и осуществления бюджетного процесса комитетом финансов и контроля Администрации Шербакульского муниципального района за 2012 год, бухгалтерия Администрации Изюмовского сельского поселения  заняла 5 рейтинговое место среди поселений, за первое полугодие 2013 года – 1 место среди поселений Шербакульского муниципальн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ительная динамика наблюдается по просроченной кредиторской задолженности. Благодаря плановой работе просроченная кредиторская задолженность в Изюмовском сельском поселении отсутствует. На протяжении трех последних отчетных лет в Изюмовском сельском поселении задолженность по заработной плате работников органа местного самоуправления отсутствовала.     </w:t>
      </w:r>
    </w:p>
    <w:p>
      <w:pPr>
        <w:pStyle w:val="Style29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 условиях ограниченности финансовых ресурсов бюджета сельского поселения существует риск недофинансирования обязательств, исполнение которых должно быть гарантировано. В связи с этим продолжение политики по стимулированию к наращиванию собственного доходного потенциала остается важнейшей задачей, от реализации которой зависит существование местного самоуправления на территории Изюмов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й связи требуют проработки вопросы эффективного осуществления бюджетного процесса в Изюмовском сельском поселении и, в частности, совершенствования методов планирования и исполнения  бюджета сельского поселения.</w:t>
      </w:r>
    </w:p>
    <w:p>
      <w:pPr>
        <w:pStyle w:val="Style29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ешение вышеуказанных задач Администрации целесообразно осуществить в рамках настоящей подпрограммы, что позволит обеспечить планомерность и результативность этой рабо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жной сферой в оптимизации деятельности публично – правовых образований является управление муниципальной собственностью. Повышение эффективности управления и распоряжения имуществом, находящимся в собственности Изюмовского сельского поселения, является важной целью в сфере имущественно - земельных отношений для обеспечения устойчивого социально-экономического развития Изюмовского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ое регулирование в сфере имущественно - земельных отношений в Изюмовском сельском поселении осуществляется путем решения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ение рыночной стоимости имущества, находящегося в собственности Изюмовского сельского поселения, в целях оптимизации и повышения эффективности е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эффективности управления и распоряжения земельными участками, находящимися в собственности Изюмовского сельского поселения, а также в иных случаях, установленных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государственной регистрации права собственности Изюмовского сельского поселения на объекты недвижимого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необходимых условий для эффективного осуществления своих полномочий Администрацией Изюмовского сельского поселения в соответствии с действующим законодательством, а также эффективного выполнения иных государственных функций согласно законодатель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ффективное осуществления своих полномочий Администрацией Изюмовского сельского поселения в соответствии с действующим законодательством, а также эффективное выполнение иных государственных функций согласно законодательств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и профилактика безнадзорности, правонарушений среди несовершеннолет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мероприятий мобилизационной и вневойсковой подгото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ервичных мер пожарной безопасности в границах населенных пунктов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осуществления полномочий по заключенным соглашен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в сфере коммунального хозяйства Изюмовского сельского поселения, организация водо- и газоснабжения населения в границах сельского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мероприятий по благоустройству посел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1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еспеченности высокопрофессиональными специалистами муниципальной службы до 100% к 2023 г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щего количества работодателей к 2023 году до 35 единиц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за счет самозанятости населения до 5 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предоставленных рабочих мест при организации занятости несовершеннолетних граждан  к 2023 году до 10 и увеличение числа рабочих мест для организации общественных социально значимых работ к 2023 году до 25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несовершеннолетних, состоящих на учете до 1 человека к 2023 го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количества пожаров природного и техногенного характе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пожаров, повлекших за собой имущественный ущер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роцента количества лиц призывного возраста, уклоняющихся от прохождения срочной службы к 2023 году до 1 %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жителей, охваченных физической культурой и спортом до 400 человек к 2023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населения, участвующего в культурно-досугов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имеющихся мест отдыха населения, создание нов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относящихся к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100% газификация с. Изюмовка, д. Вишневка, д. Северное, а. Артакшил к 2023 году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финансирования подпрограммы на 2014 - 2023 годы составляет 35 352,7 тыс. руб., в том числе: - за счет средств бюджета сельского поселения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30 163,4 тыс. руб., </w:t>
      </w:r>
      <w:r>
        <w:rPr>
          <w:rFonts w:cs="Times New Roman" w:ascii="Times New Roman" w:hAnsi="Times New Roman"/>
          <w:sz w:val="24"/>
          <w:szCs w:val="24"/>
        </w:rPr>
        <w:t xml:space="preserve">- за счет средств бюджета других бюджетов бюджетной системы РФ,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5 189,3 тыс. рублей в ценах соответствующих лет</w:t>
      </w:r>
      <w:r>
        <w:rPr>
          <w:rFonts w:cs="Times New Roman" w:ascii="Times New Roman" w:hAnsi="Times New Roman"/>
          <w:sz w:val="24"/>
          <w:szCs w:val="24"/>
        </w:rPr>
        <w:t>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3 144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4 870,7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2 384,6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3 127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3 148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3 694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0 году – 4 544,7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 2021 году – 3 485,9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3 472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3 479,5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обширный охват территории поселения выполнения различных мероприятий направленных на улучшение качества жизни насел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квалификации и профессиональной переподготовки муниципальных служащих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ьно-техническое обеспечение деятельности Администрации Изюм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содержания, технической эксплуатации и обслуживания объектов недвижимого и движимого имущества, находящихся в муниципальной собственност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устройство с целью обеспечения занятости несовершеннолетн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ю оплачиваемых обществ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первичного воинского у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й по обеспечению мер пожарной безопасност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в районных и внутри поселенческих мероприятиях при проведении спортивных праздни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, посвященных международным праздникам и календарным дата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лату разовой материальной помощи гражданам, оказавшимся в трудной жизненной ситуаци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в области социальной политик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лата к пенсиям муниципальных служащих Изюмовского сельского посел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ледование территории сельского поселения в целях выявления бесхозяйных объектов недвижимого имущества и подготовка необходимых документов для постановки на учет бесхозяйных объек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землеустроительных работ по установлению границ невостребованных и бесхозяйных земельных участков, постановка на государственный кадастровый учет и получение правоустанавливающи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мероприятий по благоустройству территорий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я и модернизация мест утилизации бытовых отход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ероприятия по строительству газовых сетей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ржание мест захоронения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доли экономии бюджетных средств, в результате проведения процедур размещения заказов на поставку товаров, выполнение работ, оказание услуг для муниципальных нужд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обеспеченности высокопрофессиональными специалистами муниципальной службы до 100% к 2023 г.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общего количества работодателей к 2023 году до 35 единиц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ровня безработицы за счет самозанятости населения до 5 %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предоставленных рабочих мест при организации занятости несовершеннолетних граждан  к 2023 году до 10 и увеличение числа рабочих мест для организации общественных социально значимых работ к 2023 году до 25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оличества несовершеннолетних, состоящих на учете до 1 человека к 2023 году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нижение количества пожаров природного и техногенного характер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количества пожаров, повлекших за собой имущественный ущерб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процента количества лиц призывного возраста, уклоняющихся от прохождения срочной службы к 2023 году до 1 %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количества жителей, охваченных физической культурой и спортом до 400 человек к 202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удельного веса населения, участвующего в культурно-досуговых мероприят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находящихся в арен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земельных участков, относящихся к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лагоустройство имеющихся мест отдыха населения, создание новы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 25 км. разводящих газораспределительных сетей в с. Изюмовка, д.Северное, а. Артакшил к 2023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реализацию отдельных задач, предусмотренных подпрограммой, осуществляет Администрация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отдельных задач, предусмотренных подпрограммой, осуществляют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ветник-главный бухгалтер Администрации;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о земельным и имущественным отношениям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пециалист 1 категории, 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ВУР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по спорту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ректора ДК, заведующие сельскими клубами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2. Подпрограмма 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 - 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 - 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юмовского сельского посел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Лузинское зерно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Тепловик» (по согласованию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АО «Омскэнергосбыт» (по согласованию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нергосбережения и повышения энергетической эффективности экономики в Изюмовском сельском поселении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энергетических издержек Изюмовского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пуляризация идеи энергосбережения среди населения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энергетических издержек Изюмовского сельского поселения Шербакульского муниципального района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из всех источников финансирования составляет 415,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269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38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9,5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21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35,8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30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0,0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кращение энергетических издержек в 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создание условий для перевода на энергосберегающий путь развития экономики и соответственно снизить энергоемкость валового муниципального продук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улучшение санитарного и экологического состояния окружающей среды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 повышение конкурентоспособности экономики за счет снижения энергетических издержек на рубль производимой продукци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1. Общие положения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нижение энергоемкости валового муниципального продукта и создание на этой основе условий для обеспечения устойчивого развития экономики и повышения ее конкурентоспособности является одним из приоритетов государственной политики в Изюмовском сельском поселении.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создания экономических и организационных условий для эффективного использования энергетических ресурсов и повышения энергоэффективности муниципальной экономики в Изюмовском сельском поселении выполнен ряд организационных и технических мероприятий по снижению потерь электроэнергии при ее потреблен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мотря на достигнутые положительные результаты, некоторые проблемы энергосбережения в Изюмовском сельском поселении остаются нерешенными. К ним, в частности, относя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сокая энергоемкость сельскохозяйственного производства и сферы жилищно-коммунальных услуг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высокий моральный и физический износ энергетического оборудования, несбалансированность фактического наличия и потребности в мощностях электросетевой и теплосетевой инфраструк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о эффективное использование имеющихся мощностей по производству тепловой энергии, значительные потери энергоресурсов в процессе их производства и транспортировки до потреб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лабая мотивация производителей и потребителей энергоресурсов к внедрению энергосберегающих технолог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ое оборудование зданий, строений и сооружений приборами учета энергетических ресурсов и вод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словиях нарастающего дефицита энергоносителей и существующего увеличения стоимости всех видов энергии актуальным становится использование любых резервов энергетики, позволяющих увеличивать производство энергии с минимальными затратами. Для решения указанных проблем необходимо осуществление комплекса мер по интенсификации энергосбережения, которые заключаются в разработке, принятии и реализации согласованных действий исполнительно-распорядительных органа  и организаций, направленных на активизацию процессов обновления и роста производственных мощностей за счет внедрения нового энергосберегающего оборудования и создания новых энергоэффективных производств, обеспечение надежного энергоснабжения потребителей Изюм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в том числе за счет повышение роли проводимых энергетических обследований, обеспечение учета и контроля за потреблением энергоресурсов, формирование условий и механизмов, способствующих появлению и реализации конкретных проектов по энергоресурсосбереж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им образом, проблема энергосбережения носит многоцелевой и межотраслевой характер, затрагивает интересы всех сфер экономики и социальной сферы, является одной из главных составляющих повышения конкурентоспособности экономики, и может быть эффективно решена только программно-целевым методом. Использование программно-целевого метода позволит сконцентрировать в рамках подпрограммы, имеющиеся муниципальные ресурсы и внебюджетные инвестиции для решения ключевых проблем в сфере энергоснабжения Изюмовского сельского поселения. Основные преимущества программно-целевого метода заключаются в том, что он позволяет обеспечить консолидацию и целевое использование финансовых ресурсов, необходимых для реализации подпрограммы, а также способствует эффективному планированию и мониторингу результатов реализации подпрограмм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решение задач Энергетической стратегии России на период до 2030 года и соответствует основным направлениям развития экономики и социальной сферы Изюмов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ализации подпрограммы могут возникнуть следующие рис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величение темпов роста цен на энергоносители, в том числе вследствие либерализации цен на электроэнергию и газ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недостаточная активность хозяйствующего субъекта и населения   сельского поселения в решении задач по энергосбережению;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ысокая волантильность цен на энергетические ресурсы и зависимость рынка энергоносителей от состояния российской и мировой конъюнктуры.</w:t>
      </w:r>
    </w:p>
    <w:p>
      <w:pPr>
        <w:pStyle w:val="Normal"/>
        <w:autoSpaceDE w:val="false"/>
        <w:spacing w:lineRule="auto" w:line="240" w:before="0" w:after="0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огнозное снижение потребления энергоресурсов составит порядка 3% в год, в свою очередь рост тарифов на энергоресурсы составляет от 7 до 13 % в год, вследствие чего экономии средств местного бюджета на оплату коммунальных услуг может и не быть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2. Цель и задачи под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направлена на стимулирование энергосбережения, создание условий для внедрения в производственной, коммунальной и социальной сферах прогрессивных энергосберегающих технологий и оборудования, обеспечение надежного энергоснабжения потребителей Изюмовского сельского поселения, уменьшение негативного экологического воздействия топливно-энергетических объектов на окружающую сред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ью Подпрограммы является сокращение энергетических издержек Изюмовского сельского посел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 энергоемкости  валового муниципального продукта в 2022 году на 40 процентов относительно уровня 2007 года и создание на этой основе предпосылок для устойчивого развития экономики района и повышения ее конкурентоспособности, а также оптимизация бюджетных расходов на оплату потребления топливно-энергетических ресур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указанной цели необходимо решать следующи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ить резервы сокращения энергетических затрат за счет проведения энергетических обследований, в том числе объектов топливно-энергетического и жилищно-коммунального комплекс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обеспечить снижение удельных показателей потребления электрической, тепловой энергии, воды и природного газа при производстве продукции не менее чем на 10 процент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учет и контроль на всех этапах выработки, передачи и потреблении топливно-энергетических ресурсов с оснащением приборами учета коммунальных ресурсов и устройствами регулирования потребления тепловой энергии всех потреб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 обеспечить оптимизацию топливно-энергетического баланса </w:t>
      </w:r>
      <w:r>
        <w:rPr>
          <w:rFonts w:cs="Times New Roman" w:ascii="Times New Roman" w:hAnsi="Times New Roman"/>
          <w:bCs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за счет газификации и вовлечения в хозяйственный оборот местных, нетрадиционных и возобновляемых топливно-энергетических ресурс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ть привлечение внебюджетных средств на реализацию мероприятий энергосбережения в бюджетной сфере путем заключения энергосервисных договоров (контрактов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пуляризовать идеи энергосбережения среди насел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2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электрической энергии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тепловой энергии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кономия воды в натуральном выражении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кономия природного газа в натуральном выражении; 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тепловой энергии муниципальными учреждениями, расчеты за которую осуществляются  с использование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воды, расчеты за которую осуществляются с использованием приборов учета;</w:t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нижение удельного расхода электрической энергии на обеспечение муниципальных учреждений, расчеты за которую осуществляются с использованием приборов у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заключения энергосервисных договоров (контрактов) муниципальными заказчиками в течение всего срока действия подпрограмм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ем финансирования подпрограммы на 2014 - 2023 годы за счет всех источников финансирования составляет 415,0 тыс. рублей (из них средства местного бюджета – 415,0 тыс. рублей)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4 год – 269,6 тыс. рублей (из них средства местного бюджета – 269,6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5 год – 38,4 тыс. рублей (из них средства местного бюджета – 38,4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6 год – 19,5 тыс. рублей (из них средства местного бюджета – 19,5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7 год – 21,3 тыс. рублей (из них средства местного бюджета – 21,3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2018 год – 35,8 тыс. рублей (из них средства местного бюджета – 35,8 тыс. рублей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19 год – 30,4 тыс. рублей (из них средства местного бюджета – 30,4 тыс. рубле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0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2021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2022 год – 0,0 тыс. руб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2023 год – 0,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кращение энергетических издержек в бюджетной сфере Изюмов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создание условий для перевода на энергосберегающий путь развития экономики Изюмовского сельского поселения и соответственно снизить энергоемкость валового муниципального продукт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улучшение санитарного и экологического состояния окружающей среды Изюмовского сельского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овышение конкурентоспособности экономики Изюмовского сельского поселения за счет снижения энергетических издержек на рубль производимой продукц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ю отдельных задач, предусмотренных подпрограммой, осуществляют: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ециалист Администрации по земельным и имущественным отношениям,</w:t>
      </w:r>
    </w:p>
    <w:p>
      <w:pPr>
        <w:pStyle w:val="ConsPlusCel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статистик,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ОО «Лузинское зерно» (по согласовани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ОО «Тепловик» (по согласованию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 составляют отчеты о ходе реализации подпрограмм и направляют их Главе Администрации Изюмовского сельского поселения для проведения ежегодной оценки эффективности реализации 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необходимых объемов финансирования программы осуществляет советник-главный бухгалтер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у программы в части изменения перечня мероприятий, целевых индикаторов, уточнения исполнителей программы осуществляют специалисты  Администрации Изюмовского сельского посел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7.3. Подпрограмма «Обеспечение безопасности дорожного движ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Обеспечение безопасности дорожного движения в 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безопасности дорожного движения в Изюмовском сельском поселении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Изюмовского сельского поселения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 сокращение количества дорожно-транспортных происшествий на территории поселе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кращение количества дорожно-транспортных происшествий с пострадавшим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предупреждение опасного поведения участников дорожного движения;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-сокращение детского дорожно-транспортного травматизма; 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 совершенствование организации движения транспорта и пешеходов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повышение правового сознания с целью формирования негативного отношения к правонарушениям в сфере дорожного движения;</w:t>
            </w:r>
          </w:p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улучшение состояния дорожного полот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птимизация и улучшение уличного освещения.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дение автомобильных дорог местного значения в состояние соответствующее техническим требования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рнизация уличного освещения.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за счет средств бюджета составляет 13 038,3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765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584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168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382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1061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1 233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114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871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1 205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1 174,4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ротяженности автомобильных дорог общего пользования, с твердым покрытие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величение площади автомобильных дорог с твердым покрытием, в отношении которых произведен ремонт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троительство к 2023 году 1 км автомобильных дорог местного значен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нижение к 2023 году доли автомобильных дорог с твердым покрытием, не отвечающих нормативным требованиям, с 36 до 32,5 процен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е  к 2023 году числа погибших в результате дорожно-транспортных происшествий до нуля и снижение на 2 случая  дорожно-транспортных происшествий с пострадавши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7" w:leader="none"/>
                <w:tab w:val="left" w:pos="317" w:leader="none"/>
                <w:tab w:val="left" w:pos="887" w:leader="none"/>
                <w:tab w:val="left" w:pos="1107" w:leader="none"/>
              </w:tabs>
              <w:autoSpaceDE w:val="false"/>
              <w:spacing w:lineRule="auto" w:line="240" w:before="0" w:after="0"/>
              <w:ind w:right="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состояния дорог, для обеспечения безопасности дорожного движения в населенных пунк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а аварийности, связанной с эксплуатацией автомобильного транспорта (далее - аварийность),  остается актуальной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 Усугубление обстановки и наличие проблемы в данной области требует координации усилий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м более полном учете интересов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дорожное движение во всех населенных пунктах Изюмов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автомобильных дорог (улиц и проездов внутри населенных пунктов) в целом по поселению составляет 53 км. Дорог с твердым покрытием – 15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Изюмовского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значительной части грунтовых дорог с затрудненным проездом по ним. Доля протяженности автомобильных дорог с твердым покрытием в общей протяженности автомобильных дорог по итогам 2012 года составляет 28,3 проц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й уровень обустройства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указанным причинам значительная часть автомобильных дорог не обеспечивает пропуск транспортных средств, с заданными скоростями и нагрузками и создает угрозу безопасности перево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сть на дорогах является одной из серьезнейших социально-экономических проблем. В последнее время проблема приобрела особую остроту в связи с несоответствием дорожно-транспортной инфраструктуры потребностям в безопасном дорожном  движении, недостаточной эффективностью функционирования системы обеспечения безопасности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реализации подпрограммы предусматривается реализация комплекса мероприятий, снижающих количество ДТП и количество лиц, погибших в результате ДТП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сельского поселения: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кращение количества дорожно-транспортных происшествий на территории поселени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кращение количества дорожно-транспортных происшествий с пострадавши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предупреждение опасного поведения участников дорожного движения; 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 сокращение детского дорожно-транспортного травматизма; 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вершенствование организации движения транспорта и пешеходов;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овышение правового сознания с целью формирования негативного отношения к правонарушениям в сфере дорожного движения;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улучшение состояния дорожного полот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тимизация и улучшение уличного освещ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3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3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троительство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лиц, погибших в результате дорожно-транспортных происшествий к нулю.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дорожно-транспортных происшествий с пострадавшими к 2;</w:t>
      </w:r>
    </w:p>
    <w:p>
      <w:pPr>
        <w:pStyle w:val="ConsPlusTitle"/>
        <w:widowControl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 сокращение количества детей, пострадавших в результате дорожно-транспортных происшествий по собственной неосторожности к нул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кращение общего количества ДТП к 4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за счет средств местного бюджета составляет 13 038,3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 по год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765,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584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1168,8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3829,3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1061,9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1 233,6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1144,2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871,2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1 205,6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1 174,4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рограммой планируется осуществить  мероприятия, направленные  приведение автомобильных дорог местного значения в состояние соответствующее техническим требованиям, модернизацию уличного освещения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качества автомобильных дорог и совершенствование условий влияющих на безопасность дорожного движ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асфальтного покрытия  и ремонт грунтовых дорог в населенных пунктах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чистка дорог от снег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рейдирование грунтовых автомобильных дорог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дернизация и содержание уличного освещения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протяженности автомобильных дорог общего пользования, с твердым покрытием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площади автомобильных дорог с твердым покрытием, в отношении которых произведен ремонт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строительство к 2023 году 1 км автомобильных дорог местного значени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к 2023 году доли автомобильных дорог с твердым покрытием, не отвечающих нормативным требованиям, с 36 до 32,5 процентов;</w:t>
      </w:r>
    </w:p>
    <w:p>
      <w:pPr>
        <w:pStyle w:val="Normal"/>
        <w:widowControl w:val="false"/>
        <w:autoSpaceDE w:val="false"/>
        <w:spacing w:lineRule="auto" w:line="240" w:before="0" w:after="0"/>
        <w:ind w:right="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дение  к 2023 году числа погибших в результате дорожно-транспортных происшествий до нуля и снижение на 2 случая  дорожно-транспортных происшествий с пострадавшими;- улучшение состояния дорог, для обеспечения безопасности дорожного движения в населенных пункта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ых дорог в с. Изюмовка (ул. Школьная – от ул. Труда до ул. Советская) Шербакульского района Омской области в 2017 году 4800 кв.м.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4. Подпрограмма «Развитие физической культуры и спорта в 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Развитие физической культуры и спорта в Изюмовском сельском поселении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Изюмовском сельском поселении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формирования здорового образа жизни и развития массовой физической культуры и спорта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физической культуры и спорта в Изюмовском сельском поселении Шербакульского муниципального района Омской области</w:t>
            </w:r>
          </w:p>
        </w:tc>
      </w:tr>
      <w:tr>
        <w:trPr>
          <w:trHeight w:val="6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частия населения Изюмовского сельского поселения в спортивных мероприят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материально-технической базы в сфере спорта и физической культуры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 4507,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622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721,1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642,2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1022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734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565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308,9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2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2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200,0 тыс. рублей</w:t>
            </w:r>
          </w:p>
        </w:tc>
      </w:tr>
      <w:tr>
        <w:trPr>
          <w:trHeight w:val="7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беспечение духовно-нравственного и патриотического воспитания молодежи, пропаганда здорового образа жизни путем вовлечения населения к занятиям массовой физической культурой и спорт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материально-технической базы спортивных сооружений, содействие повышению доступности физкультурно-оздоровительных и спортивных услуг, разнообразию их форм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Изюмовском сельском поселении проживает 2131 человек. Количество занимающихся физической культурой и спортом в процентном отношении к населению составляет 25,6%. В это число входят учащиеся, студенты и рабочая молодежь, а также те люди, кто в настоящее время не заняты. На территории поселения имеются: спортивный стадион, волейбольные и баскетбольные площадки, футбольное поле, хоккейная коробка, спортивные залы, тренажерный зал. В Изюмовском сельском поселении качественно организована система межведомственного взаимодействия. Спортивные мероприятия проводятся совместно со школой и другими организациями. Пропаганда здорового образа жизни ведется  среди несовершеннолетних, в том числе среди подростков, состоящих на учете в комиссии по делам несовершеннолетних. Ежегодно в поселении проводятся около 21 спортивных мероприятий, в которых принимают участие 850 человек. Спортсмены сельского поселения участвуют в районных и областных спортивных мероприят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создание условий для формирования здорового образа жизни и развития массовой физической культуры и спорта. 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зической культуры и спорта в Изюмовском сельском поселении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4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спортивно-оздоровительных мероприятий, спортивно-культурных праздников и других спортивных мероприятиях на территории сельского поселения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ластных и районных спортивно-культурных праздниках "Королева спорта", Сибирском международном марафоне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паганда здорового образа жизни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спортивных сооружений;</w:t>
      </w:r>
    </w:p>
    <w:p>
      <w:pPr>
        <w:pStyle w:val="3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конструкция имеющихся и строительство новых ледовых площадок в каждом населенном пункте посе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деятельности военно-патриотического клуба «Орлята России» в сельском поселени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за счет средств местного бюджета составляет 4507,4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622,6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721,1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642,2 тыс. руб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1022,3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734,2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565,0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308,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200,0 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200,0 тыс. руб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200,0 тыс. рублей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дпрограммой осуществляется обеспечение участия населения Изюмовского сельского поселения в спортивных мероприятиях и улучшение материально-технической базы в сфере спорта и физической культуры. В связи с этим предусмотрено финансирование расходов на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ие в областных, районных мероприятиях и проведение внутри поселенческих мероприят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ретение спортивного инвентаря и спортивной форм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спортивных сооружений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условий для самореализации личности молодого человека, развития физической культуры и спорта в поселени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ение числа людей, занимающихся спортом до 30 % от общей численности населения сельского поселения  к уровню 2023 года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ьшить число подростков, состоящих на учете в комиссии по делам несовершеннолетних и защите их прав;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ение количества мероприятий, проводимых на территории Изюмовского сельского поселения, направленных на развитие интеллектуального и духовного потенциала молодых граждан в сфере молодежной политики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величить охват молодых людей, участвующих в мероприятиях, проводимых в рамках развития молодежной политики на территории сельского поселения на 8 % к уровню 2023 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величить число оздоровленных детей в палаточном лагере и всероссийских детских центрах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Администрации Изюмовского сельского поселения 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5. Подпрограмма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highlight w:val="cyan"/>
        </w:rPr>
      </w:pPr>
      <w:r>
        <w:rPr>
          <w:rFonts w:cs="Times New Roman" w:ascii="Times New Roman" w:hAnsi="Times New Roman"/>
          <w:b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cyan"/>
        </w:rPr>
      </w:pPr>
      <w:r>
        <w:rPr>
          <w:rFonts w:cs="Times New Roman" w:ascii="Times New Roman" w:hAnsi="Times New Roman"/>
          <w:sz w:val="24"/>
          <w:szCs w:val="24"/>
          <w:highlight w:val="cy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 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 на 2014-2023 годы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5161"/>
      </w:tblGrid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пропаганда культурных ценностей на территории Изюмовского сельского поселения Шербакульского муниципального района на 2014-2023 годы»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(далее – подпрограмма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культуры и пропаганда культурных ценностей на территории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, являющегося исполнителем мероприятия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создание условий для  сохранения  и  развития культурного потенциала и культурного  наследия поселения;                                    -     обеспечение единого культурного  пространства для представителей разных социальных   групп в целях получения доступа к культурным ценностям;                                              -   повышение  роли   культуры   в   воспитании, просвещении и в обеспечении досуга жителей.</w:t>
            </w:r>
          </w:p>
        </w:tc>
      </w:tr>
      <w:tr>
        <w:trPr>
          <w:trHeight w:val="328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 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- обеспечение доступности культурных благ для всех групп населения;                                               -     достижения более высокого качественного уровня культурного обслуживания жителей поселения;                                                                            -     сохранение и пропаганда культурного наследия;                                                                                        -     организация культурно-досуговой деятельности, поддержка и развитие различных форм творчества  населения поселения;                                     -     сохранение и развитие системы художественного образования, поддержка молодых дарований;                                                           -     поддержка деятельности творческих коллективов;                                                                  - обеспечение  условий   для   художественного творчества,     инновационной    деятельности, внедрения  новых  технологий   в   деятельность учреждений культуры;                                                    -     расширение объема услуг в  сфере   культуры и повышения их качества.</w:t>
            </w:r>
          </w:p>
        </w:tc>
      </w:tr>
      <w:tr>
        <w:trPr>
          <w:trHeight w:val="647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витие культуры и укрепление культурных ценностей населения Изюмовского сельского поселения </w:t>
            </w:r>
          </w:p>
        </w:tc>
      </w:tr>
      <w:tr>
        <w:trPr>
          <w:trHeight w:val="313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за счет средств местного бюджета составляет 1347,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219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210,3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145,8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97,4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188,6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106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8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10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10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100,0 тыс. рублей</w:t>
            </w:r>
          </w:p>
        </w:tc>
      </w:tr>
      <w:tr>
        <w:trPr>
          <w:trHeight w:val="701" w:hRule="atLeast"/>
        </w:trPr>
        <w:tc>
          <w:tcPr>
            <w:tcW w:w="4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3" w:right="4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 у на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ия общей культуры поведения в общественных местах, на работе и до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р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и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позитивных изменений значений показателей социально-экономического разви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юмовского сельского поселения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, характеризующих социально-демографическую ситуацию и качество жизни населения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демографической ситуации, снижение уровня преступности среди несовершеннолетних, повышение статуса молодой семьи и престижа здорового образа жизни;                                                                      -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 повышение уровня социального, культурного, духовного развития населения поселения;                            -     повышение качества и разнообразия услуг в сфере культуры;                                                               -     увеличение числа жителей, активно принимающих участие в социально-экономической и культурной жизни общества;                   -     повышение интереса у населения к культурному досугу;                                                        -     сокращение негативных (общественно-опасных) явлений таких, как преступность, наркомания, алкоголизм;                                                   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                         -     выстраивание эффективной работы в сфере досуга и творчества;                                                           -     активное участие населения в культурной жизни поселения,          повышение                              интеллектуального и культурного уровня населения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. Общие положения</w:t>
      </w:r>
    </w:p>
    <w:p>
      <w:pPr>
        <w:pStyle w:val="Normal"/>
        <w:shd w:fill="FFFFFF" w:val="clear"/>
        <w:spacing w:lineRule="auto" w:line="240" w:before="280" w:after="280"/>
        <w:ind w:firstLine="708"/>
        <w:jc w:val="both"/>
        <w:rPr/>
      </w:pPr>
      <w:r>
        <w:rPr>
          <w:rFonts w:cs="Times New Roman" w:ascii="Times New Roman" w:hAnsi="Times New Roman"/>
          <w:color w:val="333333"/>
          <w:sz w:val="24"/>
          <w:szCs w:val="24"/>
        </w:rPr>
        <w:t xml:space="preserve">В современном обществе культура рассматривается не только как один из ключевых институтов общественного сознания, но и как духовно-нравственный потенциал России, как основа ее целостности и динамического развития. Базовым ресурсом, на основе которого оказываются услуги в сфере культуры на территории Изюмовского сельского поселения, являются пять домов культуры, две библиотеки и музей. Одно из стратегических направлений  социально-культурной политики Администрации Изюмовского сельского поселения, является создание условий для воспитания и развития, творческих критерий жителей поселения, сохранение, развитие и укрепление культурного потенциала и инфраструктуры поселения в интересах более полного удовлетворения культурных потребностей населения, обеспечение максимального доступа населения к потреблению и созданию культурных ценностей. </w:t>
      </w:r>
      <w:r>
        <w:rPr>
          <w:rFonts w:cs="Times New Roman" w:ascii="Times New Roman" w:hAnsi="Times New Roman"/>
          <w:sz w:val="24"/>
          <w:szCs w:val="24"/>
        </w:rPr>
        <w:t>Реализация Подпрограммы вызвана необходимостью обеспечения духовно-нравственного и патриотического воспитания молодежи, пропаганды здорового образа жизни путем привлечения населения к культурным и семейным ценностя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обеспечение культурного развития населен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крепление материально-технической базы объектов культуры Изюмовского сельского по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населения к развитию культуры общения и укрепления культурных ценностей, с помощью проведения мероприятий, посвященных международным праздникам и значимым календарным датам России и поселения.</w:t>
      </w:r>
    </w:p>
    <w:p>
      <w:pPr>
        <w:pStyle w:val="Normal"/>
        <w:shd w:fill="FFFFFF" w:val="clear"/>
        <w:spacing w:lineRule="auto" w:line="240" w:before="280" w:after="28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программы:                                                                                                                              -     создание условий для  сохранения  и  развития культурного потенциала и  культурного  наследия поселения;                                                                                                        -     обеспечение единого культурного  пространства для представителей разных  социальных   групп в целях получения доступа к культурным ценностям;                           -     повышение  роли   культуры   в   воспитании, просвещении и в обеспечении досуга жителей.</w:t>
      </w:r>
    </w:p>
    <w:p>
      <w:pPr>
        <w:pStyle w:val="Normal"/>
        <w:shd w:fill="FFFFFF" w:val="clear"/>
        <w:spacing w:lineRule="auto" w:line="240" w:before="280" w:after="28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программы: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   обеспечение доступности культурных благ для всех групп населения;                                        -     достижения более высокого качественного уровня культурного обслуживания жителей поселения;                                                                                                                                                -     сохранение и пропаганда культурного наследия;                                                                           -     организация досуговой деятельности, поддержка и развитие различных форм творчества  населения поселения;                                                                                                                -     сохранение и развитие системы художественного образования, поддержка молодых дарований;                                                                                                                                                  -     поддержка деятельности творческих коллективов; 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обеспечение  условий   для   художественного творчества,     инновационной     деятельности, внедрения  новых технологий   в   деятельность учреждений культуры;</w:t>
      </w:r>
    </w:p>
    <w:p>
      <w:pPr>
        <w:pStyle w:val="Normal"/>
        <w:shd w:fill="FFFFFF" w:val="clear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расширение объема услуг в  сфере   культуры и повышения их качеств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4. Основные мероприят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5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роведения мероприятий, направленных на укрепление семьи и организации досуга населения, с целью профилактики асоциальных явлений среди молодежи, повышение общей культуры насе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укрепления материально-технической базы объектов культуры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за счет средств местного бюджета составляет 1347,4 тыс. рублей в ценах соответствующих лет, в том числ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4 году – 219,3 тыс. рубле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5 году – 210,3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2016 году – 145,8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2017 году – 97,4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2018 году – </w:t>
      </w:r>
      <w:r>
        <w:rPr>
          <w:rFonts w:cs="Times New Roman" w:ascii="Times New Roman" w:hAnsi="Times New Roman"/>
          <w:color w:val="000000"/>
          <w:sz w:val="24"/>
          <w:szCs w:val="24"/>
        </w:rPr>
        <w:t>188,6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106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80,0 тыс. рублей;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100,0 тыс. рублей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100,0 тыс. руб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100,0 тыс. рубле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widowControl w:val="false"/>
        <w:autoSpaceDE w:val="false"/>
        <w:spacing w:lineRule="auto" w:line="240" w:before="0" w:after="0"/>
        <w:ind w:left="104" w:right="40" w:firstLine="46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 у на</w:t>
      </w:r>
      <w:r>
        <w:rPr>
          <w:rFonts w:cs="Times New Roman" w:ascii="Times New Roman" w:hAnsi="Times New Roman"/>
          <w:spacing w:val="3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>еления общей культуры поведения в общественных местах, на работе и дома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</w:t>
      </w:r>
      <w:r>
        <w:rPr>
          <w:rFonts w:cs="Times New Roman" w:ascii="Times New Roman" w:hAnsi="Times New Roman"/>
          <w:spacing w:val="-6"/>
          <w:sz w:val="24"/>
          <w:szCs w:val="24"/>
        </w:rPr>
        <w:t>р</w:t>
      </w:r>
      <w:r>
        <w:rPr>
          <w:rFonts w:cs="Times New Roman" w:ascii="Times New Roman" w:hAnsi="Times New Roman"/>
          <w:spacing w:val="1"/>
          <w:sz w:val="24"/>
          <w:szCs w:val="24"/>
        </w:rPr>
        <w:t>м</w:t>
      </w:r>
      <w:r>
        <w:rPr>
          <w:rFonts w:cs="Times New Roman" w:ascii="Times New Roman" w:hAnsi="Times New Roman"/>
          <w:sz w:val="24"/>
          <w:szCs w:val="24"/>
        </w:rPr>
        <w:t>иро</w:t>
      </w:r>
      <w:r>
        <w:rPr>
          <w:rFonts w:cs="Times New Roman" w:ascii="Times New Roman" w:hAnsi="Times New Roman"/>
          <w:spacing w:val="-4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а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позитивных изменений значений показателей социально-экономического развития </w:t>
      </w:r>
      <w:r>
        <w:rPr>
          <w:rFonts w:cs="Times New Roman" w:ascii="Times New Roman" w:hAnsi="Times New Roman"/>
          <w:sz w:val="24"/>
          <w:szCs w:val="24"/>
        </w:rPr>
        <w:t>Изюмовского сельского поселения</w:t>
      </w:r>
      <w:r>
        <w:rPr>
          <w:rFonts w:cs="Times New Roman" w:ascii="Times New Roman" w:hAnsi="Times New Roman"/>
          <w:spacing w:val="-4"/>
          <w:sz w:val="24"/>
          <w:szCs w:val="24"/>
        </w:rPr>
        <w:t>, характеризующих социально-демографическую ситуацию и качество жизни населения. Выполнение мероприятий программы позволит обеспечить к 2023 году:</w:t>
      </w:r>
    </w:p>
    <w:p>
      <w:pPr>
        <w:pStyle w:val="Normal"/>
        <w:spacing w:lineRule="auto" w:line="240"/>
        <w:ind w:left="-57" w:firstLine="5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улучшение демографической ситуации, снижение уровня преступности среди несовершеннолетних, повышение статуса молодой семьи и престижа здорового образа жизни.</w:t>
      </w:r>
    </w:p>
    <w:p>
      <w:pPr>
        <w:pStyle w:val="Normal"/>
        <w:spacing w:lineRule="auto" w:line="240" w:before="280" w:after="2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ограммы позволит улучшить условия реализации культурных потребностей населения, учитывая все возрастные и социальные категории жителей поселения, решить ряд проблем социально-культурного развития. Ожидаемые результаты: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уровня социального, культурного, духовного развития населения поселения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качества и разнообразия услуг в сфере культуры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увеличение числа жителей, активно принимающих участие в социально-экономической и культурной жизни общества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вышение интереса у населения к культурному досугу.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сокращение негативных (общественно-опасных) явлений таких, как преступность, наркомания, алкоголизм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появление эффективных механизмов включения населения в процессы социально-экономического, общественно-политического и культурного развития поселения;</w:t>
      </w:r>
    </w:p>
    <w:p>
      <w:pPr>
        <w:pStyle w:val="Normal"/>
        <w:spacing w:lineRule="auto" w:line="240" w:before="280" w:after="28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выстраивание эффективной работы в сфере досуга и творчества.</w:t>
      </w:r>
    </w:p>
    <w:p>
      <w:pPr>
        <w:pStyle w:val="Normal"/>
        <w:spacing w:lineRule="auto" w:line="240"/>
        <w:ind w:left="-57" w:firstLine="59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активное участие населения в культурной жизни поселения,    повышение        интеллектуального и культурного уровня населения.  </w:t>
      </w:r>
    </w:p>
    <w:p>
      <w:pPr>
        <w:pStyle w:val="Normal"/>
        <w:ind w:left="-57" w:firstLine="59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6. Подпрограмма «Комплексное развитие сельских территорий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дпрограммы «Комплексное развитие сельских территорий Изюмовского сельского поселения Шербакульского муниципального района Омской области» муниципальной программы «Развитие экономического потенциала Изюмовского сельского поселения Шербакульского муниципального района Омской области на 2014-2023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ниципальной программы Изюмовского сельского поселен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экономического потенциала Изюмовского сельского поселения Шербакульского муниципального района Омской области на 2014-2023 годы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 муниципальной программы Изюмовского сельского поселения  (далее – подпрограмма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развитие сельских территорий Изюмовского сельского поселения Шербакульского муниципального района Омской области»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соисполнителем муниципальной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зюмовского сельского поселения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полнительно-распорядительного органа Изюмовского сельского поселения, являющегося исполнителем основного мероприят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сполнительно-распорядительного органа Изюмовского сельского поселения, являющегося исполнителем мероприятия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Изюмовского сельского поселени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23 годы</w:t>
            </w:r>
          </w:p>
        </w:tc>
      </w:tr>
      <w:tr>
        <w:trPr>
          <w:trHeight w:val="40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ойчивое развитие сельских территорий Изюмовского сельского поселения Шербакульского муниципального района Омской области</w:t>
            </w:r>
          </w:p>
        </w:tc>
      </w:tr>
      <w:tr>
        <w:trPr>
          <w:trHeight w:val="32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0"/>
              </w:numPr>
              <w:ind w:left="-3" w:hanging="0"/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витие социальной и инженерной инфраструктуры на сельских территориях</w:t>
            </w:r>
          </w:p>
        </w:tc>
      </w:tr>
      <w:tr>
        <w:trPr>
          <w:trHeight w:val="2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сновных мероприят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иведение автомобильных дорог местного значения в состояние соответствующее техническим требованиям </w:t>
            </w:r>
          </w:p>
        </w:tc>
      </w:tr>
      <w:tr>
        <w:trPr>
          <w:trHeight w:val="31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муниципальной программы за счет средств местного бюджета составляет 277,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лей в ценах соответствующих лет, в том числе по года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4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5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6 году – 0,0 тыс. рубле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7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8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19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0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1 году – 277,2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2 году – 0,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 2023 году – 0,0 тыс. рублей.</w:t>
            </w:r>
          </w:p>
        </w:tc>
      </w:tr>
      <w:tr>
        <w:trPr>
          <w:trHeight w:val="69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ожидаемые результаты реализации подпрограммы (по итогам и по годам реализации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1. Общие полож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блема аварийности, связанной с эксплуатацией автомобильного транспорта (далее - аварийность), остается актуальной в связи с несоответствием дорожно-транспортной инфраструктуры потребностям общества и государства в транспортной доступности сельских населенных пунктов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еребойное и безопасное дорожное движение в населенных пунктах Изюмовского сельского поселения, является основополагающим фактором его социально-экономического развит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облемами в дорожном хозяйстве Изюмовского сельского поселения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оцессе реализации подпрограммы предусматривается реализация комплекса мероприятий, направленные  повышение уровня комплексного обустройства села, улучшение транспортной доступности сельских населенных пункт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2. Цель и задач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целью подпрограммы является устойчивое развитие сельских территорий Изюмовского сельского поселения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необходимо решение следующих задач:</w:t>
      </w:r>
    </w:p>
    <w:p>
      <w:pPr>
        <w:pStyle w:val="ConsPlusTitle"/>
        <w:widowControl/>
        <w:numPr>
          <w:ilvl w:val="0"/>
          <w:numId w:val="0"/>
        </w:numPr>
        <w:ind w:left="-3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</w:rPr>
        <w:t>развитие социальной и инженерной инфраструктуры на сельских территориях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3. Срок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дпрограммы осуществляется одним этапом в течение 2014 - 2023 годов.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7.6.4. Основные мероприятия и ведомственные целевые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основных мероприятий приведен в приложении № 7.6 к настоящей подпрограмме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5. Целевые индикаторы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евыми индикаторами реализации под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ощадь автомобильных дорог с твердым покрытием, в отношении которых произведен ремонт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6. Объем и источники финансирования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муниципальной программы за счет средств местного бюджета составляет 13 315,5 </w:t>
      </w:r>
      <w:r>
        <w:rPr>
          <w:rFonts w:cs="Times New Roman" w:ascii="Times New Roman" w:hAnsi="Times New Roman"/>
          <w:color w:val="000000"/>
          <w:sz w:val="24"/>
          <w:szCs w:val="24"/>
        </w:rPr>
        <w:t>тыс. рублей в ценах соответствующих лет, в том числе по года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4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5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6 году – 0,0 тыс. рублей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7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8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19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0 году – 0,0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1 году – 277,2 тыс. рубле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2 году – 0,0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в 2023 году – 0,0 тыс. рубл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дпрограммой планируется осуществить  мероприятия, направленные  повышение уровня комплексного обустройства села, улучшение транспортной доступности сельских населенных пунктов Изюмовского сельского поселения Шербакульского муниципального района Омской обла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этим предусмотрено финансирование расходов н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7.6.7. Ожидаемые результаты реализации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4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результатами реализации подпрограммы будут являться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едение ремонта автомобильной дороги по ул. Новая (от дома №1 до дома №18, протяженностью 320 м) в с. Изюмовка Шербакульского муниципального района Омской обла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8. Система управления реализацией под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реализацией подпрограммы построено по принципу единой вертикальной управляем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контроль над ходом реализации подпрограммы и отдельных задач, предусмотренных подпрограммой, осуществляет Администрация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годно не позднее 1 мая года, следующего за отчетным годом, исполнители подпрограммы составляют отчеты о ходе реализации подпрограммы и направляют их Главе Изюмовского сельского поселения и в Комитет финансов и контроля Администрации Шербакульского муниципального района Омской области для проведения ежегодной оценки эффективности реализации под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правления подпрограммой предполагает возможность ее корректир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необходимых объемов финансирования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ка подпрограммы в части изменения перечня мероприятий, целевых индикаторов, уточнения исполнителей подпрограммы осуществляется по согласованию с Администрацией Изюмовского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Calibri" w:cs="Times New Roman"/>
      <w:sz w:val="24"/>
      <w:szCs w:val="20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Calibri" w:cs="Times New Roman"/>
      <w:sz w:val="28"/>
      <w:szCs w:val="20"/>
    </w:rPr>
  </w:style>
  <w:style w:type="character" w:styleId="Style17">
    <w:name w:val="Гипертекстовая ссылка"/>
    <w:qFormat/>
    <w:rPr>
      <w:rFonts w:cs="Times New Roman"/>
      <w:color w:val="106BBE"/>
    </w:rPr>
  </w:style>
  <w:style w:type="character" w:styleId="Style18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20">
    <w:name w:val="Подзаголовок Знак"/>
    <w:basedOn w:val="Style14"/>
    <w:qFormat/>
    <w:rPr>
      <w:rFonts w:ascii="Times New Roman" w:hAnsi="Times New Roman" w:eastAsia="Calibri" w:cs="Times New Roman"/>
      <w:sz w:val="28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21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basedOn w:val="Style14"/>
    <w:qFormat/>
    <w:rPr>
      <w:rFonts w:ascii="Calibri" w:hAnsi="Calibri" w:eastAsia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Без интервала Знак"/>
    <w:qFormat/>
    <w:rPr>
      <w:rFonts w:eastAsia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</w:pPr>
    <w:rPr>
      <w:rFonts w:ascii="Times New Roman" w:hAnsi="Times New Roman" w:eastAsia="Calibri" w:cs="Times New Roman"/>
      <w:sz w:val="24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6">
    <w:name w:val="Знак Знак Знак Знак Знак Знак Знак Знак Знак Знак Знак Знак 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1">
    <w:name w:val="consplusnormal1"/>
    <w:basedOn w:val="Normal"/>
    <w:qFormat/>
    <w:pPr>
      <w:autoSpaceDE w:val="false"/>
      <w:spacing w:lineRule="auto" w:line="240" w:before="0" w:after="0"/>
      <w:ind w:firstLine="720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8"/>
      <w:szCs w:val="20"/>
    </w:rPr>
  </w:style>
  <w:style w:type="paragraph" w:styleId="Style28">
    <w:name w:val="Знак"/>
    <w:basedOn w:val="Normal"/>
    <w:qFormat/>
    <w:pPr>
      <w:spacing w:lineRule="auto" w:line="240" w:before="280" w:after="280"/>
    </w:pPr>
    <w:rPr>
      <w:rFonts w:ascii="Tahoma" w:hAnsi="Tahoma" w:eastAsia="Calibri" w:cs="Tahoma"/>
      <w:sz w:val="20"/>
      <w:szCs w:val="20"/>
      <w:lang w:val="en-US"/>
    </w:rPr>
  </w:style>
  <w:style w:type="paragraph" w:styleId="Style29">
    <w:name w:val="Обычный (паспорт)"/>
    <w:basedOn w:val="Normal"/>
    <w:qFormat/>
    <w:pPr>
      <w:spacing w:lineRule="auto" w:line="240" w:before="12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15:00Z</dcterms:created>
  <dc:creator>user</dc:creator>
  <dc:description/>
  <dc:language>en-US</dc:language>
  <cp:lastModifiedBy>Пользователь</cp:lastModifiedBy>
  <cp:lastPrinted>2021-02-11T13:43:00Z</cp:lastPrinted>
  <dcterms:modified xsi:type="dcterms:W3CDTF">2021-02-11T12:15:00Z</dcterms:modified>
  <cp:revision>2</cp:revision>
  <dc:subject/>
  <dc:title/>
</cp:coreProperties>
</file>