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5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роведения оценки эффективности реализац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 в Изюмовском сельском поселении Шербакульского муниципального района за 2023 год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3660"/>
        <w:gridCol w:w="1980"/>
        <w:gridCol w:w="9000"/>
      </w:tblGrid>
      <w:tr>
        <w:trPr>
          <w:trHeight w:val="6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оведения оценки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 о результатах проведения оценки</w:t>
            </w:r>
            <w:hyperlink w:anchor="Par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</w:tr>
      <w:tr>
        <w:trPr>
          <w:trHeight w:val="27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комфортной городской среды Изюмовского сельского поселения Шербакульского муниципального района Омской области на 2018-2024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3 г. –01.05.2023 г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реализации муниципальной программы Изюмовского сельского поселения Шербакульского муниципального района Омской обла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 к результатам проведенной оценки эффективност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ценки эффективности  реализации муниципальной программы Изюмовского  сельского поселения Шербакульского муниципального района Омской области «Формирование комфортной городской среды Изюмовского сельского поселения Шербакульского муниципального района Омской области на 2018-2024 годы» за 2023 год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</w:rPr>
      </w:pPr>
      <w:bookmarkStart w:id="0" w:name="Par27"/>
      <w:bookmarkEnd w:id="0"/>
      <w:r>
        <w:rPr>
          <w:rFonts w:cs="Times New Roman" w:ascii="Times New Roman" w:hAnsi="Times New Roman"/>
          <w:b/>
        </w:rPr>
        <w:t>&lt;*&gt; - к форме прилагаются копии документов о результатах проведения оценк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лава Изюмовского сельского поселения __________ М.Ю. Тренина</w:t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5:55:00Z</dcterms:created>
  <dc:creator>1</dc:creator>
  <dc:description/>
  <cp:keywords/>
  <dc:language>en-US</dc:language>
  <cp:lastModifiedBy>Пользователь</cp:lastModifiedBy>
  <cp:lastPrinted>2019-03-01T09:41:00Z</cp:lastPrinted>
  <dcterms:modified xsi:type="dcterms:W3CDTF">2024-02-29T09:58:00Z</dcterms:modified>
  <cp:revision>14</cp:revision>
  <dc:subject/>
  <dc:title>Форма 5</dc:title>
</cp:coreProperties>
</file>