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 результатам проведенной оценки эффективности реализации муниципальной программы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комфортной городской среды Изюмовского сельского поселения Шербакульского муниципального района Омской области на 2018-2024 годы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соответствии с Постановление  И.о. Главы Изюмовского сельского поселения Шербакульского муниципального района от 25.03.2020 года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</w:t>
      </w:r>
      <w:r>
        <w:rPr/>
        <w:t xml:space="preserve"> </w:t>
      </w:r>
      <w:r>
        <w:rPr>
          <w:sz w:val="28"/>
          <w:szCs w:val="28"/>
        </w:rPr>
        <w:t>подготовлен отчет о реализации муниципальной программы «Формирование комфортной городской среды Изюмовского сельского поселения Шербакульского муниципального района Омской области на 2018-2024 годы» (далее – Программа) за 2023 год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Реализация Программы осуществлялась по </w:t>
      </w:r>
      <w:bookmarkStart w:id="0" w:name="_GoBack"/>
      <w:bookmarkEnd w:id="0"/>
      <w:r>
        <w:rPr>
          <w:sz w:val="28"/>
          <w:szCs w:val="28"/>
        </w:rPr>
        <w:t>одной подпрограмме «Формирование комфортной городской среды на 2018-2024 годы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На реализацию подпрограммы Программы в 2023 году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редств местного бюджета не выделялись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Эффективность реализации Программы в 2023 году 0 %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Style14">
    <w:name w:val="Знак 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5</Words>
  <Characters>1088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8:03:00Z</dcterms:created>
  <dc:creator>user</dc:creator>
  <dc:description/>
  <dc:language>en-US</dc:language>
  <cp:lastModifiedBy/>
  <dcterms:modified xsi:type="dcterms:W3CDTF">2024-02-29T16:00:00Z</dcterms:modified>
  <cp:revision>1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