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Формирование комфортной городской среды на 2018-2024 годы» муниципальной программы «Формирование комфортной городской среды Изюмовского сельского поселения Шербакульского муниципального района Омской области на 2018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реализации основного мероприятия 1</w:t>
      </w:r>
      <w:r>
        <w:rPr>
          <w:i/>
          <w:sz w:val="28"/>
          <w:szCs w:val="28"/>
        </w:rPr>
        <w:t>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0+0) / 2 * 100% =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эффективности реализации основного мероприятия 2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тепени достижения целевого индикатора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ффективность реализации основного мероприятия 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(1+1) / 2 *100% =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чет эффективност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= (100+100) / 2 * 100 = 0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1</dc:creator>
  <dc:description/>
  <cp:keywords/>
  <dc:language>en-US</dc:language>
  <cp:lastModifiedBy>Пользователь</cp:lastModifiedBy>
  <dcterms:modified xsi:type="dcterms:W3CDTF">2024-02-29T10:02:00Z</dcterms:modified>
  <cp:revision>24</cp:revision>
  <dc:subject/>
  <dc:title>Оценка эффективности реализации</dc:title>
</cp:coreProperties>
</file>