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ИЗЮМ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  марта  2024 года  №  1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зюм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«О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Формирование комфортной городской среды Изюмовского сельского поселения Шербакульского муниципального района Омской области на 2018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твердить отчет «О реализации муниципальной программы «Формирование комфортной городской среды Изюмовского сельского поселения Шербакульского муниципального района Омской области на 2018-2024 годы» за 2023 год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зюмовского сельского поселения</w:t>
        <w:tab/>
        <w:tab/>
        <w:tab/>
        <w:tab/>
        <w:tab/>
        <w:t>М.Ю. Тр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37:00Z</dcterms:created>
  <dc:creator>1</dc:creator>
  <dc:description/>
  <cp:keywords/>
  <dc:language>en-US</dc:language>
  <cp:lastModifiedBy>Пользователь</cp:lastModifiedBy>
  <cp:lastPrinted>2015-11-13T16:16:00Z</cp:lastPrinted>
  <dcterms:modified xsi:type="dcterms:W3CDTF">2025-02-18T11:08:00Z</dcterms:modified>
  <cp:revision>7</cp:revision>
  <dc:subject/>
  <dc:title>РОССИЙСКАЯ ФЕДЕРАЦИЯ</dc:title>
</cp:coreProperties>
</file>