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Изюм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 «Формирование комфортной городской среды Изюмовского сельского поселения Шербакульского муниципального района Омской области на 2018-2024 годы» за 2023</w:t>
      </w:r>
      <w:r>
        <w:rPr/>
        <w:t xml:space="preserve"> год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 /подпрограмм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ффективность реализации 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 Изюмовского сельского поселения Шербакульского муниципального района Омской области на 2018-2024 г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тверждена постановлением и.о. главы Изюмовского сельского поселения  от 18.11.2020 г. № 93-п в новой реда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подпрограммам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 на 2018-2024 г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04:00Z</dcterms:created>
  <dc:creator>user</dc:creator>
  <dc:description/>
  <cp:keywords/>
  <dc:language>en-US</dc:language>
  <cp:lastModifiedBy>Пользователь</cp:lastModifiedBy>
  <dcterms:modified xsi:type="dcterms:W3CDTF">2024-02-29T10:01:00Z</dcterms:modified>
  <cp:revision>21</cp:revision>
  <dc:subject/>
  <dc:title>Результаты оценки эффективности</dc:title>
</cp:coreProperties>
</file>