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5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оведения оценки эффективности реал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в Изюмовском сельском поселении Шербакульского муниципального района за 2024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4020"/>
        <w:gridCol w:w="2160"/>
        <w:gridCol w:w="81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проведения оцен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 о результатах проведения оценки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</w:tr>
      <w:tr>
        <w:trPr>
          <w:trHeight w:val="41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экономического потенциала Изюмовского сельского поселения Шербакульского муниципальн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.2025 г. – 01.05.2025 г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еализации муниципальной программы Изюмовского сельского поселения Шербакульского муниципального района Ом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 к результатам проведенной оценки эффективност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ценки эффективности  реализации муниципальной программы Изюмовского  сельского поселения Шербакульского муниципального района Омской области «Развитие экономического потенциала Изюмовского сельского поселения Шербакульского муниципального района Омской области» за 2024 год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bookmarkStart w:id="0" w:name="Par27"/>
      <w:bookmarkEnd w:id="0"/>
      <w:r>
        <w:rPr>
          <w:rFonts w:cs="Times New Roman" w:ascii="Times New Roman" w:hAnsi="Times New Roman"/>
          <w:b/>
        </w:rPr>
        <w:t>&lt;*&gt; - к форме прилагаются копии документов о результатах проведения оценки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И.о. Главы Изюмовского сельского поселения __________ Е.С. Воробье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55:00Z</dcterms:created>
  <dc:creator>1</dc:creator>
  <dc:description/>
  <cp:keywords/>
  <dc:language>en-US</dc:language>
  <cp:lastModifiedBy>Пользователь</cp:lastModifiedBy>
  <dcterms:modified xsi:type="dcterms:W3CDTF">2025-02-24T04:37:00Z</dcterms:modified>
  <cp:revision>18</cp:revision>
  <dc:subject/>
  <dc:title>Форма 5</dc:title>
</cp:coreProperties>
</file>