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 «Осуществление эффективного муниципального управления, управление общественными финансами и имуществом Изюмовского сельского поселения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эффективности реализации основного мероприятия 1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7000,00/7000,00 = 1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33692632,70/ 33692632,70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415845,50/ 415845,50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97618,56/ 97618,56 = 1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1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 2179398,45/ 2179398,45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тепени достижения целевого индикатора: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 / 1 = 1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= 100 / 100 = 1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85,4 / 185,4 = 1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 / 1 = 1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 / 1 = 1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2 / 2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й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1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1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ффективность реализации основного мероприятия 1</w:t>
      </w:r>
      <w:r>
        <w:rPr>
          <w:i/>
          <w:sz w:val="28"/>
          <w:szCs w:val="28"/>
        </w:rPr>
        <w:t>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(1+1+1+1+1+1) / 6 * 100% =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эффективности реализации основного мероприятия 2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тепени достижения целевого индикатора: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 / 1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й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Эффективность реализации основного мероприятия 2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 / 1*100% =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эффективности реализации основного мероприятия 3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 235230,00 / 225230,00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тепени достижения целевого индикатора: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й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Эффективность реализации основного мероприятия 3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 / 1*100% = 100%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эффективности реализации основного мероприятия 4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 88309,58 / 88309,58 = 1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тепени достижения целевого индикатора: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 / 1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 / 1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Эффективность реализации основного мероприятия 4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(1+1) / 2*100% =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счет эффективности реализации основного мероприятия 5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 1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 3159,07 / 3159,07  = 1 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 1 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 1 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 263175,54/</w:t>
      </w:r>
      <w:r>
        <w:rPr/>
        <w:t xml:space="preserve"> </w:t>
      </w:r>
      <w:r>
        <w:rPr>
          <w:sz w:val="28"/>
          <w:szCs w:val="28"/>
        </w:rPr>
        <w:t xml:space="preserve">263175,54 = 1 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= 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5 </w:t>
      </w:r>
      <w:r>
        <w:rPr>
          <w:sz w:val="28"/>
          <w:szCs w:val="28"/>
        </w:rPr>
        <w:t>= 3159,07 / 3159,07  = 1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7 </w:t>
      </w:r>
      <w:r>
        <w:rPr>
          <w:sz w:val="28"/>
          <w:szCs w:val="28"/>
        </w:rPr>
        <w:t>= 72824,40 / 72824,40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8 </w:t>
      </w:r>
      <w:r>
        <w:rPr>
          <w:sz w:val="28"/>
          <w:szCs w:val="28"/>
        </w:rPr>
        <w:t>= 1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9 </w:t>
      </w:r>
      <w:r>
        <w:rPr>
          <w:sz w:val="28"/>
          <w:szCs w:val="28"/>
        </w:rPr>
        <w:t>= 71870,40/ 71870,40 = 1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20 </w:t>
      </w:r>
      <w:r>
        <w:rPr>
          <w:sz w:val="28"/>
          <w:szCs w:val="28"/>
        </w:rPr>
        <w:t>= 238000,00 /238000,00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тепени достижения целевого индикатора: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=  1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=  100 / 100 = 1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= 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=  1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=  100 / 100 = 1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 xml:space="preserve">10 </w:t>
      </w:r>
      <w:r>
        <w:rPr>
          <w:sz w:val="28"/>
          <w:szCs w:val="28"/>
          <w:lang w:val="en-US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15 </w:t>
      </w:r>
      <w:r>
        <w:rPr>
          <w:sz w:val="28"/>
          <w:szCs w:val="28"/>
        </w:rPr>
        <w:t>= 100 / 100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17 </w:t>
      </w:r>
      <w:r>
        <w:rPr>
          <w:sz w:val="28"/>
          <w:szCs w:val="28"/>
        </w:rPr>
        <w:t>= 100 / 100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18 </w:t>
      </w:r>
      <w:r>
        <w:rPr>
          <w:sz w:val="28"/>
          <w:szCs w:val="28"/>
        </w:rPr>
        <w:t>= 100 / 100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19 </w:t>
      </w:r>
      <w:r>
        <w:rPr>
          <w:sz w:val="28"/>
          <w:szCs w:val="28"/>
        </w:rPr>
        <w:t>= 100 / 100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20 </w:t>
      </w:r>
      <w:r>
        <w:rPr>
          <w:sz w:val="28"/>
          <w:szCs w:val="28"/>
        </w:rPr>
        <w:t>= 100 / 100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й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 1 / 1 = 1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= 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= 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>= 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/ 1 = 1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 xml:space="preserve">= 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10 </w:t>
      </w:r>
      <w:r>
        <w:rPr>
          <w:sz w:val="28"/>
          <w:szCs w:val="28"/>
          <w:lang w:val="en-US"/>
        </w:rPr>
        <w:t xml:space="preserve">=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5 </w:t>
      </w:r>
      <w:r>
        <w:rPr>
          <w:sz w:val="28"/>
          <w:szCs w:val="28"/>
        </w:rPr>
        <w:t>= 1 / 1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7 </w:t>
      </w:r>
      <w:r>
        <w:rPr>
          <w:sz w:val="28"/>
          <w:szCs w:val="28"/>
        </w:rPr>
        <w:t>= 1 / 1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8 </w:t>
      </w:r>
      <w:r>
        <w:rPr>
          <w:sz w:val="28"/>
          <w:szCs w:val="28"/>
        </w:rPr>
        <w:t>= 1 / 1 = 1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9 </w:t>
      </w:r>
      <w:r>
        <w:rPr>
          <w:sz w:val="28"/>
          <w:szCs w:val="28"/>
        </w:rPr>
        <w:t>= 1 / 1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0 </w:t>
      </w:r>
      <w:r>
        <w:rPr>
          <w:sz w:val="28"/>
          <w:szCs w:val="28"/>
        </w:rPr>
        <w:t>= 1 / 1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Эффективность реализации основного мероприятия 5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(1 + 1 + 1 + 1 + 1 + 1 + 1+1+1+1+1+1) / 12 * 100% =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эффективности реализации основного мероприятия 6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 1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тепени достижения целевого индика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 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Эффективность реализации основного мероприятия 6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(1 + 1) / 2*100% =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эффективности реализации основного мероприятия 7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 490427,61/ 490427,61 = 1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тепени достижения целевого индикатора: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00 / 100 = 1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 / 1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Эффективность реализации основного мероприятия 7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(1) / 1*100% =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эффективности реализации основного мероприятия 8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 1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 99000 / 99000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тепени достижения целевого индикатора: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00 / 100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 / 1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Эффективность реализации основного мероприятия 8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>= 1 / 1*100% =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чет эффективности под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 xml:space="preserve">i </w:t>
      </w:r>
      <w:r>
        <w:rPr>
          <w:b/>
          <w:sz w:val="28"/>
          <w:szCs w:val="28"/>
        </w:rPr>
        <w:t>= (100+100+100+100+100+100+100+100) / 8*100 = 100%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 «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эффективности реализации основного мероприятия 1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тепени достижения целевого индика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  <w:lang w:val="en-US"/>
        </w:rPr>
        <w:t xml:space="preserve"> 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ффективность реализации основного мероприятия 1</w:t>
      </w:r>
      <w:r>
        <w:rPr>
          <w:i/>
          <w:sz w:val="28"/>
          <w:szCs w:val="28"/>
        </w:rPr>
        <w:t>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чет эффективности под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 xml:space="preserve">i </w:t>
      </w:r>
      <w:r>
        <w:rPr>
          <w:b/>
          <w:sz w:val="28"/>
          <w:szCs w:val="28"/>
        </w:rPr>
        <w:t>= 0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 «Обеспечение безопасности дорожного движения в  Изюмовском сельском поселении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50000,00/ 50000,00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646054,17/ 646054,17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889980,00 / 889980,00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1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тепени достижения целевого индикатора: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00 / 100 = 1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00 / 100 = 1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00 / 100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100 / 100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1 / 1 = 1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1 / 1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й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ффективность реализации основного мероприятия 1</w:t>
      </w:r>
      <w:r>
        <w:rPr>
          <w:i/>
          <w:sz w:val="28"/>
          <w:szCs w:val="28"/>
        </w:rPr>
        <w:t>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(1+1+1+1 +1+1) / 6 * 100% =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чет эффективности под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 xml:space="preserve">i </w:t>
      </w:r>
      <w:r>
        <w:rPr>
          <w:b/>
          <w:sz w:val="28"/>
          <w:szCs w:val="28"/>
        </w:rPr>
        <w:t>= (100+100+100+100+100+100) / 6*100 = 100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 «Развитие физической культуры и спорта в Изюмовском сельском поселении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эффективности реализации основного мероприятия 1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28241,20/ 228241,20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тепени достижения целевого индикатора: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й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ффективность реализации основного мероприятия 1</w:t>
      </w:r>
      <w:r>
        <w:rPr>
          <w:i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(1) / 1 * 100% =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эффективности реализации основного мероприятия 2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тепени достижения целевого индикатора: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й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ффективность реализации основного мероприятия 2</w:t>
      </w:r>
      <w:r>
        <w:rPr>
          <w:i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(1) / 1 * 100% =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чет эффективности под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 xml:space="preserve">i </w:t>
      </w:r>
      <w:r>
        <w:rPr>
          <w:b/>
          <w:sz w:val="28"/>
          <w:szCs w:val="28"/>
        </w:rPr>
        <w:t>= (100) / 1*100 = 100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 «Развитие культуры и пропаганда культурных ценностей на территории Изюмовского сельского поселения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эффективности реализации основного мероприятия 1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39728,74/ 139728,74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тепени достижения целевого индикатора: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ффективность реализации основного мероприятия 1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(1+1+1) / 3*100% =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чет эффективности под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 xml:space="preserve">i </w:t>
      </w:r>
      <w:r>
        <w:rPr>
          <w:b/>
          <w:sz w:val="28"/>
          <w:szCs w:val="28"/>
        </w:rPr>
        <w:t>= (100+100+100) / 3 * = 100%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 «Комплексное развитие сельских территорий Изюмовского сельского поселения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тепени достижения целевого индика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ффективность реализации основного мероприятия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чет эффективности под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 xml:space="preserve">i </w:t>
      </w:r>
      <w:r>
        <w:rPr>
          <w:b/>
          <w:sz w:val="28"/>
          <w:szCs w:val="28"/>
        </w:rPr>
        <w:t>= 0%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28:00Z</dcterms:created>
  <dc:creator>1</dc:creator>
  <dc:description/>
  <cp:keywords/>
  <dc:language>en-US</dc:language>
  <cp:lastModifiedBy>Пользователь</cp:lastModifiedBy>
  <dcterms:modified xsi:type="dcterms:W3CDTF">2025-02-24T04:36:00Z</dcterms:modified>
  <cp:revision>29</cp:revision>
  <dc:subject/>
  <dc:title>Оценка эффективности реализации</dc:title>
</cp:coreProperties>
</file>