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Изюм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«Развитие экономического потенциала Изюмовского сельского поселения Шербакульского муниципального района Омской области» за 2024</w:t>
      </w:r>
      <w:r>
        <w:rPr/>
        <w:t xml:space="preserve"> год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 /подпрограм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ффективность реализации 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экономического потенциала Изюмовского сельского поселения Шербакульского муниципального района Омской област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тверждена постановлением главы Изюмовского сельского поселения  от 18.11.2020 г. № 92-п в новой реда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подпрограммам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энергосбережения и повышения энергетической эффективности экономики  в Изюмовском сельском поселении Шербакульского муниципального района Омской области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безопасности дорожного движения в Изюмовском сельском поселении Шербакульского муниципального района Омской области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физической культуры и спорта в  Изюмовском  сельском  поселении Шербакульского муниципального района Омской области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культуры и пропаганда культурных ценностей на территории  Изюмовского сельского поселения Шербакульского муниципального района Омской области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ное развитие сельских территорий Изюмовского сельского поселения Шербакульского муниципального района Ом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4:00Z</dcterms:created>
  <dc:creator>user</dc:creator>
  <dc:description/>
  <cp:keywords/>
  <dc:language>en-US</dc:language>
  <cp:lastModifiedBy>Пользователь</cp:lastModifiedBy>
  <dcterms:modified xsi:type="dcterms:W3CDTF">2025-02-24T04:49:00Z</dcterms:modified>
  <cp:revision>22</cp:revision>
  <dc:subject/>
  <dc:title>Результаты оценки эффективности</dc:title>
</cp:coreProperties>
</file>