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оответствии с Постановление и.о. Главы Изюмовского сельского поселения Шербакульского муниципального района от 25.03.2020 года 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 подготовлен отчет о реализации муниципальной программы «Развитие экономического потенциала Изюмовского сельского поселения Шербакульского муниципального района Омской области» (далее – Программа) за 2024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еализация Программы осуществлялась по шести</w:t>
      </w:r>
      <w:bookmarkStart w:id="0" w:name="_GoBack"/>
      <w:bookmarkEnd w:id="0"/>
      <w:r>
        <w:rPr>
          <w:sz w:val="28"/>
          <w:szCs w:val="28"/>
        </w:rPr>
        <w:t xml:space="preserve"> подпрограмма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 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. «Обеспечение безопасности дорожного движения в Изюмовском сельском поселении Шербакульского муниципального района Омской области»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4. «Развитие физической культуры и спорта в Изюмовском сельском поселении Шербакульского муниципального района Омской области»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.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6. «Комплексное развитие сельских территорий Изюмовского сельского поселения Шербакульского муниципального района Омской области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На реализацию подпрограмм Программы в 2024 году направлен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1 732 968,92 рублей, реализовано 11 626 997,65 (99,1% от предусмотренного планового объема, предусмотренного Программой), в том числе за счет средств федерального бюджета 274 835,00 рублей,  областного бюджета 878 108,31 рублей, местного бюджета 10 474 054,34 рубл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Уровень софинансирования по всем направлениям, финансируемым из областного бюджета выполнен. Неиспользованных остатков средств федерального и областного бюджета на 01.01.2025 года н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Достижение высокой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трудоустройство безработных граждан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обеспечения мероприятий мобилизационной и вневойсковой подготовк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организация духовно-нравственного и патриотического воспитания молодежи, пропаганда здорового образа жизни путем вовлечения населения к занятиям массовой физической культурой и спорто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укрепление семьи и организация досуга населения с целью профилактических и воспитательных явлений среди молодежи, повышение общей культуры на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организация пожарной безопасност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осуществление полномочий по заключенным соглашения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 сокращение энергетических издержек в Изюмовском сельском поселении Шербакульского муниципального района Омской област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 создание условий для увеличения неналоговых доходов местного бюджет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обеспечение наличия нормативных правовых актов Изюмовского сельского поселения Шербакульского муниципального района по организации составления проекта  бюджета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 обеспечение безопасности дорожного движения в Изюмовском сельском поселен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повышение уровня комплексного обустройства села, улучшение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Программы, в 2024 году она явилась эффективной. Итоговая оценка составила 100 %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Style14">
    <w:name w:val="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3</Words>
  <Characters>3724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8:03:00Z</dcterms:created>
  <dc:creator>user</dc:creator>
  <dc:description/>
  <dc:language>en-US</dc:language>
  <cp:lastModifiedBy/>
  <dcterms:modified xsi:type="dcterms:W3CDTF">2025-02-24T10:48:00Z</dcterms:modified>
  <cp:revision>1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